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1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 _F9P0741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พืช และเห็ดรา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อิงอาศัย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 Hansa Tangmanpoowadol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อุทยานแห่งชาติภูผาเทิบ จ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ุกดาหาร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ดอกสร้อยสุวรรณา ซึ่งเป็นพืชล้มลุกกินแมลง พบเห็นได้ตามแอ่งน้ำ ขึ้นอยู่เคียงข้าง ต้นหยาดน้ำค้าง ซึ่งเป็นพืชกินแมลงเช่นกัน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กล้อ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Canon EOS1DsMk2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เลนส์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100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าโคร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.1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วามเร็ว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/6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วามไวแส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13:00Z</dcterms:created>
  <dc:creator>Brt Project</dc:creator>
  <dc:description/>
  <cp:keywords/>
  <dc:language>en-US</dc:language>
  <cp:lastModifiedBy>Brt Project</cp:lastModifiedBy>
  <dcterms:modified xsi:type="dcterms:W3CDTF">2010-06-08T10:14:00Z</dcterms:modified>
  <cp:revision>1</cp:revision>
  <dc:subject/>
  <dc:title>  ชื่อไฟล์ :  _F9P0741</dc:title>
</cp:coreProperties>
</file>