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_F9P5990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ลีลาหลบหลี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Hansa Tangmanpoowadol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ถานตากอากาศบางปู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มุทรปราการ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ลีลาของเหล่านกนางนวลที่แย่งชิงอาหารกันกลางอากาศ ทั้งหมดเป็นนกใ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ช่วงผสมพันธุ์ ซึ่งขนที่หัวจะเปลี่ยนเป็นสีดำ และกำลังจะเดินทางกลับไปยังถิ่นอาศัยเดิม หลังจากอพยพ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าอยู่ที่ชายทะเลบางปูตลอดช่วงฤดูหนาว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anon EOS1DsMk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นส์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ที่ใช้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4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ูรับแสง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.6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80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5:00Z</dcterms:created>
  <dc:creator>Brt Project</dc:creator>
  <dc:description/>
  <cp:keywords/>
  <dc:language>en-US</dc:language>
  <cp:lastModifiedBy>Brt Project</cp:lastModifiedBy>
  <dcterms:modified xsi:type="dcterms:W3CDTF">2010-06-08T10:16:00Z</dcterms:modified>
  <cp:revision>1</cp:revision>
  <dc:subject/>
  <dc:title>  ชื่อไฟล์ : _F9P5990</dc:title>
</cp:coreProperties>
</file>