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000038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พืชและเห็ดร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ทียนนกแก้ว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ณัฐพิชญ์ ศรีลีอรรณพ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อยหลวงเชียงดาว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ชีย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ทียนนกแก้ว เป็นพันธุ์ไม้หายาก พบได้บนดอยหลวงเชียงดาว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ชียงใหม่ มีรูปร่างคล้ายตัวนก เป็นพืชที่มีดอกสวยงามแปลกต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anon 1000D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28-105 m.m.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8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/3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47:00Z</dcterms:created>
  <dc:creator>Brt Project</dc:creator>
  <dc:description/>
  <cp:keywords/>
  <dc:language>en-US</dc:language>
  <cp:lastModifiedBy>Brt Project</cp:lastModifiedBy>
  <dcterms:modified xsi:type="dcterms:W3CDTF">2010-06-15T10:48:00Z</dcterms:modified>
  <cp:revision>1</cp:revision>
  <dc:subject/>
  <dc:title>  ชื่อไฟล์ : 000038</dc:title>
</cp:coreProperties>
</file>