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ชื่อไฟล์ </w:t>
            </w:r>
            <w:r>
              <w:rPr>
                <w:b/>
                <w:bCs/>
              </w:rPr>
              <w:t>:</w:t>
            </w:r>
            <w:r>
              <w:rPr/>
              <w:t xml:space="preserve"> Acanthas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ประเภทการประกวด 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/>
              <w:t>ภาพสะท้อนมุมมองใหม่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ชื่อภาพ 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   “</w:t>
            </w:r>
            <w:r>
              <w:rPr/>
              <w:t>ร่องรอยที่เหลืออยู่</w:t>
            </w:r>
            <w:r>
              <w:rPr/>
              <w:t>”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ชื่อผู้ถ่าย 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  </w:t>
            </w:r>
            <w:r>
              <w:rPr/>
              <w:t>สุเมตต์ ปุจฉาการ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46" w:hanging="1446"/>
              <w:rPr/>
            </w:pPr>
            <w:r>
              <w:rPr>
                <w:b/>
                <w:b/>
                <w:bCs/>
              </w:rPr>
              <w:t xml:space="preserve">สถานที่ถ่าย </w:t>
            </w:r>
            <w:r>
              <w:rPr>
                <w:b/>
                <w:bCs/>
              </w:rPr>
              <w:t>:</w:t>
            </w:r>
            <w:r>
              <w:rPr/>
              <w:t xml:space="preserve">  </w:t>
            </w:r>
            <w:r>
              <w:rPr/>
              <w:t>ทิศตะวันออก</w:t>
            </w:r>
            <w:r>
              <w:rPr/>
              <w:t xml:space="preserve"> เกาะ</w:t>
            </w:r>
            <w:r>
              <w:rPr/>
              <w:t>เก้า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เกาะ</w:t>
            </w:r>
            <w:r>
              <w:rPr/>
              <w:t>บางู</w:t>
            </w:r>
            <w:r>
              <w:rPr/>
              <w:t xml:space="preserve">) </w:t>
            </w:r>
            <w:r>
              <w:rPr/>
              <w:t xml:space="preserve">หมู่เกาะสิมิลัน อำเภอคุระบุรี </w:t>
            </w:r>
            <w:r>
              <w:rPr/>
              <w:t xml:space="preserve"> </w:t>
            </w:r>
            <w:r>
              <w:rPr/>
              <w:t>จังหวัดพังง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คำอธิบายรายละเอียดภาพ 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/>
              <w:t xml:space="preserve">ดาวมงกุฎหนาม </w:t>
            </w:r>
            <w:r>
              <w:rPr/>
              <w:t xml:space="preserve">(Crown of thorn starfish, </w:t>
            </w:r>
            <w:r>
              <w:rPr>
                <w:i/>
                <w:iCs/>
              </w:rPr>
              <w:t>Acanthaster planci</w:t>
            </w:r>
            <w:r>
              <w:rPr/>
              <w:t>) </w:t>
            </w:r>
            <w:r>
              <w:rPr/>
              <w:t>เป็นดาวทะเลที่กินปะการังแข็งเป็นอาหาร เมื่อกินอาหารเสร็จแล้วก็จะทิ้งร่องรอยเป็นซากปะการังที่เห็นเป็นวงกลมสีขาว สื่อไปให้นักธรรมชาติวิทยาคาดเดาได้ว่า สาเหตุการตายของปะการังนี้มาจากการกินอาหารของดาวมงกุฎหนาม นอกจากนี้ภาพที่สื่อออกมานี้สะท้อนให้เห็นว่า</w:t>
            </w:r>
            <w:r>
              <w:rPr>
                <w:b/>
                <w:b/>
                <w:bCs/>
              </w:rPr>
              <w:t>ดาวมงกุฎหนามตัวนี้มีชีวิตอย่างพอเพียง</w:t>
            </w:r>
            <w:r>
              <w:rPr/>
              <w:t xml:space="preserve"> กินแต่พอเพียงแล้วเคลื่อนย้ายออกไป ผิดวิสัยของดาวทะเลตัวอื่นๆที่มักจะกินปะการังอย่างตะกละมูมมามจนตายไปทั้งโคโลน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รายละเอียดเกี่ยวกับกล้อง 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กล้อง </w:t>
            </w:r>
            <w:r>
              <w:rPr/>
              <w:t xml:space="preserve">Canon powershot G11 </w:t>
            </w:r>
            <w:r>
              <w:rPr/>
              <w:t xml:space="preserve">เปิดโหมดถ่ายภาพ </w:t>
            </w:r>
            <w:r>
              <w:rPr/>
              <w:t xml:space="preserve">P </w:t>
            </w:r>
            <w:r>
              <w:rPr/>
              <w:t xml:space="preserve">แบบ  </w:t>
            </w:r>
            <w:r>
              <w:rPr/>
              <w:t xml:space="preserve">Autofocus </w:t>
            </w:r>
            <w:r>
              <w:rPr/>
              <w:t>และเปิดแฟลช</w:t>
            </w:r>
            <w:r>
              <w:rPr/>
              <w:t xml:space="preserve">; White Balance </w:t>
            </w:r>
            <w:r>
              <w:rPr/>
              <w:t xml:space="preserve">โหมดใต้น้ำ </w:t>
            </w:r>
            <w:r>
              <w:rPr/>
              <w:t xml:space="preserve">(Underwater) </w:t>
            </w:r>
            <w:r>
              <w:rPr/>
              <w:t xml:space="preserve">ปรับสีและแสงของภาพเป็น </w:t>
            </w:r>
            <w:r>
              <w:rPr/>
              <w:t xml:space="preserve">auto leve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Arial Unicode MS" w:cs="Browallia New"/>
      <w:color w:val="333333"/>
      <w:sz w:val="32"/>
      <w:szCs w:val="32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14:00Z</dcterms:created>
  <dc:creator>Brt Project</dc:creator>
  <dc:description/>
  <cp:keywords/>
  <dc:language>en-US</dc:language>
  <cp:lastModifiedBy>Brt Project</cp:lastModifiedBy>
  <dcterms:modified xsi:type="dcterms:W3CDTF">2010-05-26T10:14:00Z</dcterms:modified>
  <cp:revision>1</cp:revision>
  <dc:subject/>
  <dc:title>ชื่อไฟล์ : Acanthaster</dc:title>
</cp:coreProperties>
</file>