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_F9P6244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ค้างคาวเขาช่องพร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ถานท่องเที่ยวเขาช่องพราน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าช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อันน่าประทับใจของฝูงค้างคาว ณ เขาช่องพราน ที่บินออกหากินในช่วงใกล้พลบค่ำ นับเป็นครั้งแรกที่ผมได้เห็นภาพอันน่า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ื่นตาตื่นใจกับค้างคาวนับหมื่นนับแสนตัว ที่โผบินออกจากถ้ำเขาช่องพราน เพื่อกระจายกันออกหากิน ซึ่งแสดงให้เห็นว่า ในแถบนั้นคงมีแหล่งอาหารที่ยังค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ดมสมบูรณ์อยู่มาก ที่ทำให้พวกมันสามารถดำรงชีวิตสืบเผ่าพันธุ์มาได้อย่างยาวน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Sigma 150-5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ที่ใช้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.3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32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6:00Z</dcterms:created>
  <dc:creator>Brt Project</dc:creator>
  <dc:description/>
  <cp:keywords/>
  <dc:language>en-US</dc:language>
  <cp:lastModifiedBy>Brt Project</cp:lastModifiedBy>
  <dcterms:modified xsi:type="dcterms:W3CDTF">2010-06-08T10:16:00Z</dcterms:modified>
  <cp:revision>1</cp:revision>
  <dc:subject/>
  <dc:title>  ชื่อไฟล์ : _F9P6244</dc:title>
</cp:coreProperties>
</file>