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0"/>
      </w:tblGrid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Aspergillus2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ื่น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วัชรพงศ์ ทักษเดช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ยานวิทยาศาสตร์ประเทศไทย ต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นึ่ง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ล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ทุมธานี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ภาพที่ถ่ายจัดอยู่ประเภทของเชื้อรา กลุ่ม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Aspergillus sp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ป็นเชื้อที่พบได้ทั่วไปตามอากาศ ลักษณะของเชื้อเมื่อเพาะลงอาหารที่เหมาะสม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2-3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วัน จะมีเส้นใยสีขาว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5-7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วันจะมีสปอร์สีครีม เมื่อสปอร์แก่จะมีสีน้ำตาล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Nikon D6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เลนส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์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Kit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AF-S Nikkor 18-55mm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ปีดชัตเตอร์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1/6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วินาที รูรับแสง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F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/8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ISO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1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ขอ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48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m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35:00Z</dcterms:created>
  <dc:creator>nattanan.cha</dc:creator>
  <dc:description/>
  <cp:keywords/>
  <dc:language>en-US</dc:language>
  <cp:lastModifiedBy>nattanan.cha</cp:lastModifiedBy>
  <dcterms:modified xsi:type="dcterms:W3CDTF">2010-06-16T11:35:00Z</dcterms:modified>
  <cp:revision>2</cp:revision>
  <dc:subject/>
  <dc:title>ชื่อไฟล์ : Xylaria</dc:title>
</cp:coreProperties>
</file>