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(1)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>Padina australis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Hauck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Wichachucherd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an Pra-ae, Lanta Island, Krabi province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ภาพของสาหร่ายสีน้ำตาลชนิด</w:t>
            </w:r>
            <w:r>
              <w:rPr>
                <w:rFonts w:ascii="Tahoma" w:hAnsi="Tahoma" w:cs="Tahoma"/>
                <w:i/>
                <w:i/>
                <w:iCs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>Padina australis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Hauck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ที่มีลักษณะที่สามารถสังเกตได้ง่ายคือ มีทรงพุ่มขนาดใหญ่ และใบเป็นรูปพัด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Model-FinePix F100fd, Speed shutter-1/347s, Aperture value-f/8.9, Focal length-6.4 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26:00Z</dcterms:created>
  <dc:creator>sukanyap</dc:creator>
  <dc:description/>
  <cp:keywords/>
  <dc:language>en-US</dc:language>
  <cp:lastModifiedBy>sukanyap</cp:lastModifiedBy>
  <dcterms:modified xsi:type="dcterms:W3CDTF">2010-06-01T04:29:00Z</dcterms:modified>
  <cp:revision>1</cp:revision>
  <dc:subject/>
  <dc:title>ชื่อไฟล์ : Bongkot (1)</dc:title>
</cp:coreProperties>
</file>