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  <w:tab/>
        <w:t>DSCF5142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>3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Style w:val="StrongEmphasis"/>
          <w:rFonts w:ascii="Angsana New" w:hAnsi="Angsana New"/>
          <w:b w:val="false"/>
          <w:b w:val="false"/>
          <w:bCs w:val="false"/>
          <w:sz w:val="28"/>
          <w:sz w:val="28"/>
        </w:rPr>
        <w:t>สิ่งมีชีวิตใต้น้ำ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เปลวไฟใต้น้ำ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หลมคอกวาง เกาะลันตาใหญ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กาะลันต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ระบี่</w:t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ภาพถ่ายใต้น้ำของสาหร่ายทะเลสีแดงในสกุล </w:t>
      </w:r>
      <w:r>
        <w:rPr>
          <w:i/>
          <w:iCs/>
          <w:szCs w:val="24"/>
        </w:rPr>
        <w:t>Halymenia durvillei</w:t>
      </w:r>
      <w:r>
        <w:rPr>
          <w:szCs w:val="24"/>
        </w:rPr>
        <w:t xml:space="preserve"> Bory </w:t>
      </w:r>
      <w:r>
        <w:rPr>
          <w:szCs w:val="24"/>
        </w:rPr>
        <w:t xml:space="preserve"> </w:t>
      </w:r>
      <w:r>
        <w:rPr>
          <w:rFonts w:ascii="Angsana New" w:hAnsi="Angsana New"/>
          <w:sz w:val="28"/>
          <w:sz w:val="28"/>
        </w:rPr>
        <w:t>ที่พบขึ้นอยู่ทั่วไปบริเวณโขดหินใต้น้ำในแนวหาดหินชายฝั่งของแหลมคอกวาง เกาะลันตาใหญ่ ด้วยสีสันที่สดใสและลำต้นที่พลิ้วไหวเมื่อยามต้องคลื่นทำให้ดูราวกับว่าสาหร่ายชนิดนี้เป็นเปลวไฟที่กำลังลุกไหม้อยู่ใต้น้ำมองดูสวยงามมาก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320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200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1:00Z</dcterms:created>
  <dc:creator>Brt Project</dc:creator>
  <dc:description/>
  <cp:keywords/>
  <dc:language>en-US</dc:language>
  <cp:lastModifiedBy>Brt Project</cp:lastModifiedBy>
  <dcterms:modified xsi:type="dcterms:W3CDTF">2010-06-15T10:11:00Z</dcterms:modified>
  <cp:revision>1</cp:revision>
  <dc:subject/>
  <dc:title>ชื่อไฟล์ :   </dc:title>
</cp:coreProperties>
</file>