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7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ชื่อไฟล์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IMG_0432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ประเภทการประกวด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Style w:val="StrongEmphasis"/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 w:val="28"/>
              </w:rPr>
              <w:t>ภาพสะท้อนมุมมองใหม่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ชื่อภาพ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สิ่งที่ยังเหลือ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ชื่อผู้ถ่าย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นายณัฐพงศ์  วงษ์ชุ่ม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สถานที่ถ่าย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เขื่อนสิรินธร อ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สิรินธร จ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อุบลราชธานี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คำอธิบายรายละเอียดภาพ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เมื่อยามที่น้ำเหนือเขื่อนสิริธรลดระดับลง เราจะพบเห็นร่อยรอยของผืนป่าขนาดใหญ่ที่เคยอยู่ที่บริเวณนี้ 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ภาพนี้จึงเป็นการกระตุ้น</w:t>
            </w:r>
            <w:r>
              <w:rPr>
                <w:rStyle w:val="Detail21"/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ให้มาช่วยกัน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ปกป้องผืนป่าที่มีค่าของไทยก่อนที่จะเหลือแต่ตอเช่นนี้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รายละเอียดเกี่ยวกับกล้อง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Canon EOS 7D ,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เลนส์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 </w:t>
            </w:r>
            <w:r>
              <w:rPr>
                <w:rStyle w:val="InternetLink"/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EF 70-200/4 L,  1/400s, F9.0, ISO200, 200mm.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etail21">
    <w:name w:val="detail21"/>
    <w:basedOn w:val="DefaultParagraphFont"/>
    <w:qFormat/>
    <w:rPr>
      <w:rFonts w:ascii="Tahoma" w:hAnsi="Tahoma" w:cs="Tahoma"/>
      <w:strike w:val="false"/>
      <w:dstrike w:val="false"/>
      <w:color w:val="666666"/>
      <w:sz w:val="14"/>
      <w:szCs w:val="14"/>
      <w:u w:val="none"/>
    </w:rPr>
  </w:style>
  <w:style w:type="character" w:styleId="InternetLink">
    <w:name w:val="Hyperlink"/>
    <w:basedOn w:val="DefaultParagraphFont"/>
    <w:rPr>
      <w:rFonts w:ascii="Verdana" w:hAnsi="Verdana" w:cs="Verdana"/>
      <w:b/>
      <w:bCs/>
      <w:strike w:val="false"/>
      <w:dstrike w:val="false"/>
      <w:color w:val="525252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4:28:00Z</dcterms:created>
  <dc:creator>Brt Project</dc:creator>
  <dc:description/>
  <cp:keywords/>
  <dc:language>en-US</dc:language>
  <cp:lastModifiedBy>Brt Project</cp:lastModifiedBy>
  <dcterms:modified xsi:type="dcterms:W3CDTF">2010-06-11T04:28:00Z</dcterms:modified>
  <cp:revision>1</cp:revision>
  <dc:subject/>
  <dc:title>  ชื่อไฟล์ : IMG_0432</dc:title>
</cp:coreProperties>
</file>