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ไฟล์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2.1  </w:t>
            </w:r>
            <w:r>
              <w:rPr/>
              <w:t>เหยี่ยวแด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ประเภทการประกวด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เหยี่ยวแด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ชื่อผู้ถ่าย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สถานที่ถ่าย</w:t>
            </w:r>
            <w:r>
              <w:rPr>
                <w:rFonts w:cs="Times New Roman"/>
              </w:rPr>
              <w:t xml:space="preserve"> 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ทะเลน้อย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ควนขนุน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พัทลุ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อธิบายรายละเอียดภาพ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เหยี่ยวแดงล่าปลาในยามเช้า</w:t>
            </w:r>
            <w:r>
              <w:rPr>
                <w:rFonts w:cs="Times New Roman"/>
              </w:rPr>
              <w:t xml:space="preserve"> </w:t>
            </w:r>
            <w:r>
              <w:rPr/>
              <w:t>และจับมาเกาะหลักไม้ในบริเวณทะเลสาบ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ฉีกกินเป็นอาหารในเขตพื้นที่ทะเลน้อย</w:t>
            </w:r>
            <w:r>
              <w:rPr>
                <w:rFonts w:cs="Times New Roman"/>
              </w:rPr>
              <w:t xml:space="preserve"> </w:t>
            </w:r>
            <w:r>
              <w:rPr/>
              <w:t>พื้นที่ชุ่มน้ำ</w:t>
            </w:r>
            <w:r>
              <w:rPr>
                <w:rFonts w:cs="Times New Roman"/>
              </w:rPr>
              <w:t xml:space="preserve"> </w:t>
            </w:r>
            <w:r>
              <w:rPr/>
              <w:t>ที่เป็นแหล่งอาศัยของปลาและนกนานาชนิด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ายละเอียดเกี่ยวกับกล้อ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:  Olympus E-510 Lens Zuiko 70-300 mm+TC 1.4X 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800 sec 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7.9 </w:t>
            </w:r>
            <w:r>
              <w:rPr/>
              <w:t xml:space="preserve"> </w:t>
            </w:r>
            <w:r>
              <w:rPr/>
              <w:t xml:space="preserve">ISO 4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425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7:00Z</dcterms:created>
  <dc:creator>Brt Project</dc:creator>
  <dc:description/>
  <cp:keywords/>
  <dc:language>en-US</dc:language>
  <cp:lastModifiedBy>Brt Project</cp:lastModifiedBy>
  <dcterms:modified xsi:type="dcterms:W3CDTF">2010-05-24T08:07:00Z</dcterms:modified>
  <cp:revision>1</cp:revision>
  <dc:subject/>
  <dc:title>ชื่อไฟล์ :  2</dc:title>
</cp:coreProperties>
</file>