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5168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>3.</w:t>
      </w:r>
      <w:r>
        <w:rPr>
          <w:rFonts w:cs="Angsana New" w:ascii="Angsana New" w:hAnsi="Angsana New"/>
          <w:b/>
          <w:bCs/>
          <w:sz w:val="28"/>
        </w:rPr>
        <w:t xml:space="preserve"> </w:t>
      </w:r>
      <w:r>
        <w:rPr>
          <w:rStyle w:val="StrongEmphasis"/>
          <w:rFonts w:ascii="Angsana New" w:hAnsi="Angsana New"/>
          <w:b w:val="false"/>
          <w:b w:val="false"/>
          <w:bCs w:val="false"/>
          <w:sz w:val="28"/>
          <w:sz w:val="28"/>
        </w:rPr>
        <w:t>สิ่งมีชีวิตใต้น้ำ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ต่างสีไม่ต่างใจ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>แหลมคอกวาง เกาะลันตาใหญ่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กาะลันต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กระบี่</w:t>
      </w:r>
      <w:r>
        <w:rPr>
          <w:rFonts w:ascii="Angsana New" w:hAnsi="Angsana New"/>
          <w:sz w:val="28"/>
          <w:sz w:val="28"/>
        </w:rPr>
        <w:t xml:space="preserve">   </w:t>
      </w:r>
    </w:p>
    <w:p>
      <w:pPr>
        <w:pStyle w:val="Normal"/>
        <w:spacing w:lineRule="auto" w: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ภาพถ่ายใต้น้ำของสาหร่ายทะเลสองชนิดที่พบอยู่ด้วยกันบนโขดหินใต้น้ำในแนวหาดหินชายฝั่งของแหลมคอกวาง เกาะลันตาใหญ่ ที่มีกระแสน้ำค่อนข้างแรง ซึ่งทั้งสองต่างก็มีการปรับตัวเพื่อให้สามารถอยู่ณ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ที่ตรงนั้นได้ สังเกตจากการที่ทั้งสองชนิดมีลำต้นที่สั้นมากเมื่อเทียบกับพวกที่ขึ้นในที่น้ำนิ่งกว่า แม้ต่างสีต่างชนิดแต่มีเป้าหมายเดียวกันเพื่อความอยู่รอด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>1/1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</w:rPr>
        <w:t xml:space="preserve">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9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2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5:00Z</dcterms:created>
  <dc:creator>Brt Project</dc:creator>
  <dc:description/>
  <cp:keywords/>
  <dc:language>en-US</dc:language>
  <cp:lastModifiedBy>Brt Project</cp:lastModifiedBy>
  <dcterms:modified xsi:type="dcterms:W3CDTF">2010-06-15T10:15:00Z</dcterms:modified>
  <cp:revision>1</cp:revision>
  <dc:subject/>
  <dc:title>ชื่อไฟล์ :   DSCF5168</dc:title>
</cp:coreProperties>
</file>