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7987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โลกร้อน </w:t>
            </w:r>
            <w:r>
              <w:rPr>
                <w:rFonts w:cs="Cordia New" w:ascii="Cordia New" w:hAnsi="Cordia New"/>
                <w:color w:val="000000"/>
                <w:sz w:val="28"/>
              </w:rPr>
              <w:t>2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าดชมดาว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ตาล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ในปัจจุบันโลกของเราร้อนขึ้นเป็นอย่างมาก ภาพนี้จึงเป็นการกระตุ้น</w:t>
            </w:r>
            <w:r>
              <w:rPr>
                <w:rStyle w:val="Detail21"/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ให้มาช่วยกันลดปัญหาโลกร้อนกันตั้งแต่วันนี้ ก่อนที่โลกของเราจะไร้ซึ่งสิ่งมีชีวิต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EFS 10-22 USM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  <w:szCs w:val="28"/>
              </w:rPr>
              <w:t xml:space="preserve">, 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/128s, F10, ISO320, 17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21">
    <w:name w:val="detail21"/>
    <w:basedOn w:val="DefaultParagraphFont"/>
    <w:qFormat/>
    <w:rPr>
      <w:rFonts w:ascii="Tahoma" w:hAnsi="Tahoma" w:cs="Tahoma"/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29:00Z</dcterms:created>
  <dc:creator>Brt Project</dc:creator>
  <dc:description/>
  <cp:keywords/>
  <dc:language>en-US</dc:language>
  <cp:lastModifiedBy>Brt Project</cp:lastModifiedBy>
  <dcterms:modified xsi:type="dcterms:W3CDTF">2010-06-11T04:29:00Z</dcterms:modified>
  <cp:revision>1</cp:revision>
  <dc:subject/>
  <dc:title>  ชื่อไฟล์ : IMG_7987</dc:title>
</cp:coreProperties>
</file>