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ไฟล์</w:t>
      </w:r>
      <w:r>
        <w:rPr>
          <w:rFonts w:cs="Tahoma" w:ascii="Tahoma" w:hAnsi="Tahoma"/>
          <w:color w:val="444444"/>
          <w:sz w:val="20"/>
          <w:szCs w:val="20"/>
        </w:rPr>
        <w:t>: IMG_9350.jpg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ประเภท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ภาพสะท้อนมุมมองใหม่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แตกต่าง</w:t>
      </w:r>
      <w:r>
        <w:rPr>
          <w:rFonts w:cs="Tahoma" w:ascii="Tahoma" w:hAnsi="Tahoma"/>
          <w:color w:val="444444"/>
          <w:sz w:val="20"/>
          <w:szCs w:val="20"/>
        </w:rPr>
        <w:t>...</w:t>
      </w:r>
      <w:r>
        <w:rPr>
          <w:rFonts w:ascii="Tahoma" w:hAnsi="Tahoma" w:cs="Tahoma"/>
          <w:color w:val="444444"/>
          <w:sz w:val="20"/>
          <w:sz w:val="20"/>
          <w:szCs w:val="20"/>
        </w:rPr>
        <w:t>แต่ไม่แตกแยก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ผู้ถ่าย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นางสาวสุภัชญา เตชะชูเชิด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สถานที่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พุทธมณฑล นครปฐม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คำอธิบายรายละเอียด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ภาพของต้นไผ่กอหนึ่งที่มีสองสีและยื่นตระหง่านอยู่ตรงที่มีแสงส่องลงมาพอดี ครึ่งหนึ่งเริ่มมีสีเหลืองแล้วในขณะที่อีกครึ่งหนึ่งยังมีสีเขียวสด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เป็นภาพของความแตกต่างของสองสีที่ยังอยู่ร่วมกันได้อย่างลงตัวและสวยงาม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Canon EOS 400D DIGITAL f/5.0 1/2000sec ISO 1600 focal length 42mm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26:00Z</dcterms:created>
  <dc:creator>Brt Project</dc:creator>
  <dc:description/>
  <cp:keywords/>
  <dc:language>en-US</dc:language>
  <cp:lastModifiedBy>Brt Project</cp:lastModifiedBy>
  <dcterms:modified xsi:type="dcterms:W3CDTF">2010-06-09T08:26:00Z</dcterms:modified>
  <cp:revision>1</cp:revision>
  <dc:subject/>
  <dc:title>ชื่อไฟล์: IMG_9350</dc:title>
</cp:coreProperties>
</file>