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ไฟล์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Bongkot (4).jpg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ประเภทการประกวด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พืช และเห็ดรา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i/>
                <w:iCs/>
                <w:color w:val="333333"/>
                <w:sz w:val="20"/>
                <w:szCs w:val="20"/>
              </w:rPr>
              <w:t xml:space="preserve">Padina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sp.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ผู้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Bongkot Wichachucherd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สถานที่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Ao Jark, Lanta Island, Krabi province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คำอธิบายรายละเอียด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ภาพของสาหร่ายสีน้ำตาลชนิด</w:t>
            </w:r>
            <w:r>
              <w:rPr>
                <w:rFonts w:ascii="Tahoma" w:hAnsi="Tahoma" w:cs="Tahoma"/>
                <w:i/>
                <w:i/>
                <w:iCs/>
                <w:color w:val="333333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333333"/>
                <w:sz w:val="20"/>
                <w:szCs w:val="20"/>
              </w:rPr>
              <w:t xml:space="preserve">Padina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sp.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ที่มีลักษณะที่สามารถสังเกตได้ง่ายคือ มีทรงพุ่มขนาดใหญ่ และใบเป็นรูปพัด จากภาพสามารถเห็นการสะสมแคลเซียมจำนวนมาก ซึ่งลักษณะดังกล่าวนี้เป็นลักษณะเด่นของกลุ่มนี้เช่นกัน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รายละเอียดเกี่ยวกับกล้อง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Model-FinePix F100fd, Speed shutter-1/64s, Aperture value-f/8.9, Focal length-6.4 m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40:00Z</dcterms:created>
  <dc:creator>sukanyap</dc:creator>
  <dc:description/>
  <cp:keywords/>
  <dc:language>en-US</dc:language>
  <cp:lastModifiedBy>sukanyap</cp:lastModifiedBy>
  <dcterms:modified xsi:type="dcterms:W3CDTF">2010-06-01T04:40:00Z</dcterms:modified>
  <cp:revision>2</cp:revision>
  <dc:subject/>
  <dc:title>ชื่อไฟล์ : Bongkot (1)</dc:title>
</cp:coreProperties>
</file>