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 xml:space="preserve">Sargassum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sp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Wichachucherd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Lanta Island, Krabi province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ของสาหร่ายสีน้ำตาลชนิด</w:t>
            </w:r>
            <w:r>
              <w:rPr>
                <w:rFonts w:ascii="Tahoma" w:hAnsi="Tahoma" w:cs="Tahoma"/>
                <w:i/>
                <w:i/>
                <w:iCs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 xml:space="preserve">Sargassum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sp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ป็นสาหร่ายกลุ่มสีน้ำตาล เมื่อโตเต็มที่อาจจะมีความยาวได้มากถึงหลายเมตร จากภาพ เมื่อน้ำลงจะสังเกตเห็นว่า ต้นใหญ่โตอยู่กันเป็นกอ สามารถขึ้นคลุมหินขนาดใหญ่ได้เล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Model-FinePix F100fd, Speed shutter-1/195s, Aperture value-f/4.6, Focal length-6.4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5:00Z</dcterms:created>
  <dc:creator>sukanyap</dc:creator>
  <dc:description/>
  <cp:keywords/>
  <dc:language>en-US</dc:language>
  <cp:lastModifiedBy>sukanyap</cp:lastModifiedBy>
  <dcterms:modified xsi:type="dcterms:W3CDTF">2010-06-01T04:47:00Z</dcterms:modified>
  <cp:revision>1</cp:revision>
  <dc:subject/>
  <dc:title>ชื่อไฟล์ : Bongkot </dc:title>
</cp:coreProperties>
</file>