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7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กิ่งก้านสาข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ริเวณวัดปงสนุกเหนือ ลำปาง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กิ่งก้านสาขาที่แผ่ออกอย่างสวยงามของต้นจามจุรี ซึ่งเกิดจากระยะเวลาที่ยาวน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ตาปลา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5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1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9:00Z</dcterms:created>
  <dc:creator>Brt Project</dc:creator>
  <dc:description/>
  <cp:keywords/>
  <dc:language>en-US</dc:language>
  <cp:lastModifiedBy>Brt Project</cp:lastModifiedBy>
  <dcterms:modified xsi:type="dcterms:W3CDTF">2010-06-15T09:49:00Z</dcterms:modified>
  <cp:revision>1</cp:revision>
  <dc:subject/>
  <dc:title>  ชื่อไฟล์ : Jatuporn7</dc:title>
</cp:coreProperties>
</file>