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Nonn6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ิ่งมีชีวิตใต้น้ำ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ในลำธาร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นณณ์ ผาณิตวงศ์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ลำธาร ในเขตอ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ุขสำราญ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ระนอง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ะบบนิเวศลำธาร เป็นระบบนิเวศเฉพาะที่มีสิ่งมีชีวิตปรับตัวอาศัยอยู่ ในปัจจุบันลำธารถูกทำลายไปมาก จากการพัฒนาโดยไม่คำนึงถึงสิ่งมีชีวิตที่อาศัยอยู่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Olympus 7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03:00Z</dcterms:created>
  <dc:creator>Brt Project</dc:creator>
  <dc:description/>
  <cp:keywords/>
  <dc:language>en-US</dc:language>
  <cp:lastModifiedBy>Brt Project</cp:lastModifiedBy>
  <dcterms:modified xsi:type="dcterms:W3CDTF">2010-05-27T08:04:00Z</dcterms:modified>
  <cp:revision>1</cp:revision>
  <dc:subject/>
  <dc:title>ชื่อไฟล์ :Nonn6</dc:title>
</cp:coreProperties>
</file>