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Animal 4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สัตว์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รอขย้ำ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บนใบมะม่วงในสวน แขวงปากคลองภาษีเจริญ เขตภาษีเจริญ กรุงเทพ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 xml:space="preserve">แมงมุมปูเขียว </w:t>
      </w:r>
      <w:r>
        <w:rPr/>
        <w:t>(</w:t>
      </w:r>
      <w:r>
        <w:rPr>
          <w:i/>
          <w:iCs/>
        </w:rPr>
        <w:t>Oxytate sp</w:t>
      </w:r>
      <w:r>
        <w:rPr/>
        <w:t>)</w:t>
      </w:r>
      <w:r>
        <w:rPr/>
        <w:t xml:space="preserve"> </w:t>
      </w:r>
      <w:r>
        <w:rPr/>
        <w:t>ตัวจิ๋ว กำลังเฝ้ารอเหยื่อในท่าเตรียมพร้อม แมงมุมปูเขียวจะตั้งท่านี้ให้เห็นในตอนกลางคืน ซึ่งมืดสนิทเหยื่อจะมองไม่เห็นมันด้วยความที่มันตัวแบน สีเขียว และนิ่ง ส่วนในเวลากลางวันมันจะแนบตัวเองไว้ใต้ใบไม้</w:t>
      </w:r>
    </w:p>
    <w:p>
      <w:pPr>
        <w:pStyle w:val="Normal"/>
        <w:spacing w:before="0" w:after="0"/>
        <w:ind w:firstLine="720"/>
        <w:rPr/>
      </w:pPr>
      <w:r>
        <w:rPr/>
        <w:t xml:space="preserve">ภาพแมงมุมปูเขียวในท่านี้มุมแสงนี้ต้องเข้าไปใกล้จนสามารถยื่นแฟลชไปอีกด้านหนึ่งของตัวแบบได้ </w:t>
      </w:r>
      <w:r>
        <w:rPr/>
        <w:t>(</w:t>
      </w:r>
      <w:r>
        <w:rPr/>
        <w:t>กล้องอยู่มือขวา แมงมุมอยู่ตรงหน้า แฟลชใช้มือซ้ายถือแฟลชอ้อมไปด้านหลังแมงมุม</w:t>
      </w:r>
      <w:r>
        <w:rPr/>
        <w:t xml:space="preserve">) </w:t>
      </w:r>
      <w:r>
        <w:rPr/>
        <w:t>แสงแฟลชที่ยิงผ่านตัวแบบมาทำให้ตัวแบบดูใสและเรืองรอง ซึ่งทำได้ค่อนข้างยากเพราะแมงมุมนี้ไวต่อการสั่นสะเทือนเป็นอย่างมาก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  <w:t xml:space="preserve">f 8 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>ISO 2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 </w:t>
      </w:r>
      <w:r>
        <w:rPr/>
        <w:t>100mm</w:t>
      </w:r>
    </w:p>
    <w:p>
      <w:pPr>
        <w:pStyle w:val="Normal"/>
        <w:spacing w:before="0" w:after="0"/>
        <w:rPr/>
      </w:pPr>
      <w:r>
        <w:rPr/>
        <w:t xml:space="preserve">แฟลช </w:t>
      </w:r>
      <w:r>
        <w:rPr/>
        <w:tab/>
        <w:tab/>
        <w:t xml:space="preserve">430ex ii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3:00Z</dcterms:created>
  <dc:creator>Brt Project</dc:creator>
  <dc:description/>
  <cp:keywords/>
  <dc:language>en-US</dc:language>
  <cp:lastModifiedBy>Brt Project</cp:lastModifiedBy>
  <dcterms:modified xsi:type="dcterms:W3CDTF">2010-05-27T10:03:00Z</dcterms:modified>
  <cp:revision>1</cp:revision>
  <dc:subject/>
  <dc:title>ชื่อไฟล์ </dc:title>
</cp:coreProperties>
</file>