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6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ภาพสะท้อนมุมมองใหม่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 </w:t>
            </w:r>
            <w:r>
              <w:rPr>
                <w:sz w:val="30"/>
                <w:sz w:val="30"/>
                <w:szCs w:val="30"/>
              </w:rPr>
              <w:t>มอง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หมู่เกาะสิมิลัน เกาะแปด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รรดาเต่าและปลา กำลังว่ายบนไปมาเสมือนต้องการมาเล่นและเป็นเพื่อนกับเรา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 xml:space="preserve">Canon PowerShot A650 IS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64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20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8:00Z</dcterms:created>
  <dc:creator>Brt Project</dc:creator>
  <dc:description/>
  <cp:keywords/>
  <dc:language>en-US</dc:language>
  <cp:lastModifiedBy>Brt Project</cp:lastModifiedBy>
  <dcterms:modified xsi:type="dcterms:W3CDTF">2010-06-09T07:49:00Z</dcterms:modified>
  <cp:revision>1</cp:revision>
  <dc:subject/>
  <dc:title>ชื่อไฟล์ :    Lalita_6</dc:title>
</cp:coreProperties>
</file>