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ไฟล์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Chrysanthemum.jpg</w:t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ะเภทการประกวด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ืชและเห็ดร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ุ่งเบญจมาศ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ื่อผู้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จรูณ   วงศ์แก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ถานที่ถ่า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ไทยสามัคคี อ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วังน้ำเขียว จ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นครราชสีมา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คำอธิบายรายละเอียดภาพ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เทศกาลเบญจมาศบานในม่านหมอก ซึ่งจัดขึ้นทุกปีปีละครั้ง ในฤดูหนาว เพราะเป็นฤดูแห่งดอกเบญจมาศบาน จัดให้ชม เป็นแหล่งท่องเที่ยวตามฤดูกาล และเผยแพร่พันธุ์ ส่งออกพืชเศรษฐกิจ</w:t>
      </w:r>
    </w:p>
    <w:p>
      <w:pPr>
        <w:pStyle w:val="Normal"/>
        <w:pBdr>
          <w:bottom w:val="single" w:sz="6" w:space="0" w:color="000000"/>
        </w:pBd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ละเอียดเกี่ยวกับกล้อง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Nikon D300 , Nikon Lens 80-200mm/F2.8 , Speed 1/500s , F7.1, ISO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20 ,Focal length 200mm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6:36:00Z</dcterms:created>
  <dc:creator>Brt Project</dc:creator>
  <dc:description/>
  <cp:keywords/>
  <dc:language>en-US</dc:language>
  <cp:lastModifiedBy>Brt Project</cp:lastModifiedBy>
  <dcterms:modified xsi:type="dcterms:W3CDTF">2010-06-09T06:36:00Z</dcterms:modified>
  <cp:revision>1</cp:revision>
  <dc:subject/>
  <dc:title>ชื่อไฟล์ : Chrysanthemum</dc:title>
</cp:coreProperties>
</file>