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0"/>
      </w:tblGrid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ชื่อไฟล์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Cylindrocladium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ประเภทการประกวด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ชื่อภาพ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4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หาย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ชื่อผู้ถ่าย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วัชรพงศ์ ทักษเดช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สถานที่ถ่าย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ยานวิทยาศาสตร์ประเทศไทย ต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นึ่ง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ล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ทุมธานี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คำอธิบายรายละเอียดภาพ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ylindrocladium sp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ป็นเชื้อที่ย่อยซากพืช สร้างโคโลนีที่มีลักษณะ ตรงกลางมีสีน้ำตาล ปลายโคโลนีสีขาวครีม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>รายละเอียดเกี่ยวกับกล้อง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Nikon D6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เลนส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์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Kit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AF-S Nikkor 18-55mm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ปีดชัตเตอร์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 xml:space="preserve">1/20 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วินาที รูรับแสง 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F</w:t>
            </w:r>
            <w:r>
              <w:rPr>
                <w:rStyle w:val="StrongEmphasis"/>
                <w:rFonts w:cs="Tahoma" w:ascii="Tahoma" w:hAnsi="Tahoma"/>
                <w:color w:val="333333"/>
                <w:sz w:val="20"/>
                <w:szCs w:val="20"/>
              </w:rPr>
              <w:t>/6.3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ISO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16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ขอ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36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m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50:00Z</dcterms:created>
  <dc:creator>nattanan.cha</dc:creator>
  <dc:description/>
  <cp:keywords/>
  <dc:language>en-US</dc:language>
  <cp:lastModifiedBy>nattanan.cha</cp:lastModifiedBy>
  <dcterms:modified xsi:type="dcterms:W3CDTF">2010-06-16T11:05:00Z</dcterms:modified>
  <cp:revision>5</cp:revision>
  <dc:subject/>
  <dc:title>ชื่อไฟล์ : Xylaria</dc:title>
</cp:coreProperties>
</file>