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ไฟล์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butterfly.jp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ตว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วามสุขของฉ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รูณ   วงศ์แก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ถานีวิจัยสิ่งแวดล้อมสะแกราช 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ุดมทรัพย์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ังน้ำเขียว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นครราชสี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ีเสื้อเป็นสัตว์ขนาดเล็กแต่ก็ยังคงความสวยงามให้ได้ชมกัน แล้วแต่ชนิดพันธุ์หลากหลาย เป็นวงจรธรรมชาติที่มีคุณค่าสำหรับป่า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Nikon D300 , Nikon Lens 60mm/F2.8 , Speed 1/100s , F10, ISO 200 ,Focal length 60mm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27:00Z</dcterms:created>
  <dc:creator>Brt Project</dc:creator>
  <dc:description/>
  <cp:keywords/>
  <dc:language>en-US</dc:language>
  <cp:lastModifiedBy>Brt Project</cp:lastModifiedBy>
  <dcterms:modified xsi:type="dcterms:W3CDTF">2010-06-09T06:28:00Z</dcterms:modified>
  <cp:revision>1</cp:revision>
  <dc:subject/>
  <dc:title>ชื่อไฟล์ : butterfly</dc:title>
</cp:coreProperties>
</file>