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ชื่อไฟล์ </w:t>
            </w:r>
            <w:r>
              <w:rPr>
                <w:rFonts w:cs="Tahoma" w:ascii="Tahoma" w:hAnsi="Tahoma"/>
                <w:szCs w:val="24"/>
              </w:rPr>
              <w:t xml:space="preserve">:  </w:t>
            </w:r>
            <w:r>
              <w:rPr>
                <w:rFonts w:ascii="Tahoma" w:hAnsi="Tahoma" w:cs="Tahoma"/>
                <w:szCs w:val="24"/>
              </w:rPr>
              <w:t>แฝงตัวใต้ผิวน้ำ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ประเภทการประกวด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Cs w:val="24"/>
              </w:rPr>
              <w:t>สิ่งมีชีวิตใต้น้ำ</w:t>
            </w:r>
            <w:r>
              <w:rPr>
                <w:rFonts w:ascii="Tahoma" w:hAnsi="Tahoma" w:cs="Tahoma"/>
                <w:szCs w:val="24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แฝงตัวใต้ผิวน้ำ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ผู้ถ่าย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นายเสมา ทรัพย์พล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สถานที่ถ่าย </w:t>
            </w:r>
            <w:r>
              <w:rPr>
                <w:rFonts w:cs="Tahoma" w:ascii="Tahoma" w:hAnsi="Tahoma"/>
                <w:szCs w:val="24"/>
              </w:rPr>
              <w:t>: </w:t>
            </w:r>
            <w:r>
              <w:rPr>
                <w:rFonts w:ascii="Tahoma" w:hAnsi="Tahoma" w:cs="Tahoma"/>
                <w:szCs w:val="24"/>
              </w:rPr>
              <w:t>เขาใหญ่ จังหวัดนครราชสีม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งูสิงตัวนี้ กำลังรอเหยื่อผู้โชคร้ายที่จะป็นอาหารอยู่ใต้น้ำ ภาพนี้แสงสวย และดูลึกลับด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szCs w:val="24"/>
              </w:rPr>
              <w:t>: Canon EOS 50D DIGITAL / EF100-400MM L IS / F5.6 / 1/250 SEC. / ISO400 / FOCAL LENGTH 400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16:00Z</dcterms:created>
  <dc:creator>Brt Project</dc:creator>
  <dc:description/>
  <cp:keywords/>
  <dc:language>en-US</dc:language>
  <cp:lastModifiedBy>Brt Project</cp:lastModifiedBy>
  <dcterms:modified xsi:type="dcterms:W3CDTF">2010-03-09T03:17:00Z</dcterms:modified>
  <cp:revision>1</cp:revision>
  <dc:subject/>
  <dc:title>ชื่อไฟล์ :  แฝงตัวใต้ผิวน้ำ</dc:title>
</cp:coreProperties>
</file>