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9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ภาพสะท้อนมุมมองใหม่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ปลาเล็ก ปลาน้อย 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บ่อปลาร้านกาแฟแห่งหนึ่ง ต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ในเมือง อ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มือง จ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ครราชสีมา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ภาพนี้มองไปเห็นพอดี ไม่รีรอจะ รีบขว้ากล้องมาถ่าย ปลาเล็ก ปลาน้อย ก็มีแสงริมไลท์กับเขาด้วย 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Canon  EOS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50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D  Lens Canon  10 - 22 mm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Aperture Value 4.5    shutter Speed 1/8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cs="Angsana News;Angsana New" w:ascii="Angsana News;Angsana New" w:hAnsi="Angsana News;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3:00Z</dcterms:created>
  <dc:creator>Brt Project</dc:creator>
  <dc:description/>
  <cp:keywords/>
  <dc:language>en-US</dc:language>
  <cp:lastModifiedBy>Brt Project</cp:lastModifiedBy>
  <dcterms:modified xsi:type="dcterms:W3CDTF">2010-05-27T08:43:00Z</dcterms:modified>
  <cp:revision>1</cp:revision>
  <dc:subject/>
  <dc:title>ชื่อไฟล์ : Narin_9</dc:title>
</cp:coreProperties>
</file>