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72"/>
      </w:tblGrid>
      <w:tr>
        <w:trPr>
          <w:trHeight w:val="269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DSC_0162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รวมกลุ่มอิงแอบ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ห็ด เป็นฟังไจชั้นสูงที่มีขนาดใหญ่หน้าที่หลักคือช่วยย่อยสลายซากพืชและสัตว์ให้ผุพัง ดอกเห็ดส่วนใหญ่มีรูปร่างคล้ายร่ม มีหลายขนาดตั้งแต่เท่าเข็มหมุดถึงเท่ากับจาน โดยมีทั้งเห็ดที่รับประทานได้และเห็ดมีพิษเห็ด เป็นสิ่งมีชีวิตชั้นต่ำ พบทั้งในน้ำ บนบกและในอากาศ มีลักษณะคล้ายสาหร่าย แต่ไม่มีคลอโรฟิลล์ เป็นเส้นใยเล็กๆ ซึ่งแต่ละเส้นเรียกว่า ไฮฟา เส้นเหล่านี้มักอยู่รวมกันเป็นกระจุก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(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ไมซีเลียม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)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บางชนิดมีเซลล์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10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375 mm.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9:00Z</dcterms:created>
  <dc:creator>Brt Project</dc:creator>
  <dc:description/>
  <cp:keywords/>
  <dc:language>en-US</dc:language>
  <cp:lastModifiedBy>Brt Project</cp:lastModifiedBy>
  <dcterms:modified xsi:type="dcterms:W3CDTF">2010-06-01T10:19:00Z</dcterms:modified>
  <cp:revision>1</cp:revision>
  <dc:subject/>
  <dc:title>  ชื่อไฟล์ : DSC_0162</dc:title>
</cp:coreProperties>
</file>