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ัตว์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าบแส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ำเภอสูงเนิน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จังหวัดนครราชสีมา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เขีย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ที่อาศัยอยู่ในบ่อบัวพันธุ์วิคตอเรี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อกมารับแสงแดดในยามบ่าย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700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>Nikon 80-200mm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50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4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200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2:00Z</dcterms:created>
  <dc:creator>Brt Project</dc:creator>
  <dc:description/>
  <cp:keywords/>
  <dc:language>en-US</dc:language>
  <cp:lastModifiedBy>Brt Project</cp:lastModifiedBy>
  <dcterms:modified xsi:type="dcterms:W3CDTF">2010-05-26T10:33:00Z</dcterms:modified>
  <cp:revision>1</cp:revision>
  <dc:subject/>
  <dc:title>ชื่อไฟล์ : chanyut_01</dc:title>
</cp:coreProperties>
</file>