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Fungus 2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พืชและเห็ดรา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พุ่มดอกเห็ด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ถ้ำเขาวง อุทยานแห่งชาติเขาชะเมา</w:t>
      </w:r>
      <w:r>
        <w:rPr/>
        <w:t>-</w:t>
      </w:r>
      <w:r>
        <w:rPr/>
        <w:t>เขาวง จังหวัดจันทบุร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>นานๆครั้งที่เราจะได้เห็นดอกเห็ดขึ้นเป็นพุ่มสวยงาม โดยที่ยังไม่โดนกัดกิน และไม่เหี่ยว ผมถ่ายภาพนี้โดยใช้แฟลชช่วยให้เกิดแสงเงาชัดขึ้น โดยให้แสงแฟลชพุ่งมาในทิศทางเดียวกับแดดในขณะนั้น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>f 5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 2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>แฟลช</w:t>
      </w:r>
      <w:r>
        <w:rPr/>
        <w:tab/>
      </w:r>
      <w:r>
        <w:rPr/>
        <w:t xml:space="preserve"> </w:t>
      </w:r>
      <w:r>
        <w:rPr/>
        <w:tab/>
        <w:t xml:space="preserve">430ex ii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4:00Z</dcterms:created>
  <dc:creator>Brt Project</dc:creator>
  <dc:description/>
  <cp:keywords/>
  <dc:language>en-US</dc:language>
  <cp:lastModifiedBy>Brt Project</cp:lastModifiedBy>
  <dcterms:modified xsi:type="dcterms:W3CDTF">2010-05-27T10:04:00Z</dcterms:modified>
  <cp:revision>1</cp:revision>
  <dc:subject/>
  <dc:title>ชื่อไฟล์ </dc:title>
</cp:coreProperties>
</file>