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   Jaroon_02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พืชและเห็ดรา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 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เห็ดน้อยกลางป่าใหญ่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นายจรูญ กังแฮ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ที่ทำการอุทยาน อ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วังน้ำเขียว จ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นครราชสีมา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วังน้ำเขียวนอกจากอากาศที่เย็นสบายแล้ว ผืนป่ายังอุดมสมบูรณ์ สิ่งมีชีวิตเล็กๆหาใด้ไม่ยาก เหมาะสำหรับคนที่ชื่นชอบภาพมาโครเป็นอย่างยิ่ง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/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 Camera Model     Canon EOS 400D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Lens                   EF100mm f/2.8 Macro USM</w:t>
            </w:r>
          </w:p>
          <w:p>
            <w:pPr>
              <w:pStyle w:val="Normal"/>
              <w:spacing w:before="0" w:after="324"/>
              <w:rPr/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Focal Length       100.0mm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Shutter Speed     1/80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Aperture Value     20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ISO Speed          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3:00Z</dcterms:created>
  <dc:creator>Brt Project</dc:creator>
  <dc:description/>
  <cp:keywords/>
  <dc:language>en-US</dc:language>
  <cp:lastModifiedBy>Brt Project</cp:lastModifiedBy>
  <dcterms:modified xsi:type="dcterms:W3CDTF">2010-06-09T08:13:00Z</dcterms:modified>
  <cp:revision>1</cp:revision>
  <dc:subject/>
  <dc:title>ชื่อไฟล์ :   Jaroon_02</dc:title>
</cp:coreProperties>
</file>