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Jatuporn4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พืช เห็ด ร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รียงรา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ายจตุพร คุปตะสิ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วัดถ้ำสินไชย 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อุบลราชธานี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พืชขนาดเล็ก ที่เกาะเกี่ยวเจริญเติบโตบนก้อนหิน อยู่รวมกันหลากหลายชนิด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ซัมซุง เอ็นวี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 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.5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ัตเตอร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/10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46:00Z</dcterms:created>
  <dc:creator>Brt Project</dc:creator>
  <dc:description/>
  <cp:keywords/>
  <dc:language>en-US</dc:language>
  <cp:lastModifiedBy>Brt Project</cp:lastModifiedBy>
  <dcterms:modified xsi:type="dcterms:W3CDTF">2010-06-15T09:46:00Z</dcterms:modified>
  <cp:revision>1</cp:revision>
  <dc:subject/>
  <dc:title>  ชื่อไฟล์ : Jatuporn4</dc:title>
</cp:coreProperties>
</file>