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5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5"/>
      </w:tblGrid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b/>
                <w:bCs/>
                <w:color w:val="000000"/>
                <w:sz w:val="30"/>
                <w:szCs w:val="30"/>
              </w:rPr>
              <w:t>: Panatsak 2.5_2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color w:val="000000"/>
                <w:sz w:val="30"/>
                <w:szCs w:val="30"/>
              </w:rPr>
              <w:t xml:space="preserve">2.5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ภาพสะท้อนมุมมองใหม่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ัก </w:t>
            </w:r>
            <w:r>
              <w:rPr>
                <w:b/>
                <w:bCs/>
                <w:color w:val="000000"/>
                <w:sz w:val="30"/>
                <w:szCs w:val="30"/>
              </w:rPr>
              <w:t>Easy 2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นายปณัชศักย์  สุดมี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อช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เขาใหญ่ จุดกางเตนท์ ลำตะคอง จ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นครราชสีมา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ภาพชุดนี้ ส่งด้วยกัน </w:t>
            </w:r>
            <w:r>
              <w:rPr>
                <w:color w:val="000000"/>
                <w:sz w:val="30"/>
                <w:szCs w:val="30"/>
              </w:rPr>
              <w:t xml:space="preserve">2 </w:t>
            </w:r>
            <w:r>
              <w:rPr>
                <w:color w:val="000000"/>
                <w:sz w:val="30"/>
                <w:sz w:val="30"/>
                <w:szCs w:val="30"/>
              </w:rPr>
              <w:t>ภาพ ที่จริงแล้วไม่ได้หวังรางวัลแต่อย่างใด แต่อยากสะท้อนให้เห็นถึงพฤติกรรมของนักท่องเที่ยวที่ไม่ได้สำนึกถึงผลกระทบจากการกระทำของตนเองที่เอาง่ายเข้าว่า โดยลืมมองถึงผลกระทบกับการดำรงชีวิตของสัตว์ประจำถิ่น เช่นกวาง หรือลิง ผู้ถ่ายจึงขอส่งภาพนี้มา</w:t>
            </w:r>
            <w:r>
              <w:rPr>
                <w:color w:val="000000"/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 w:val="30"/>
                <w:szCs w:val="30"/>
              </w:rPr>
              <w:t>ฟ้อง</w:t>
            </w:r>
            <w:r>
              <w:rPr>
                <w:color w:val="000000"/>
                <w:sz w:val="30"/>
                <w:szCs w:val="30"/>
              </w:rPr>
              <w:t xml:space="preserve">) </w:t>
            </w:r>
            <w:r>
              <w:rPr>
                <w:color w:val="000000"/>
                <w:sz w:val="30"/>
                <w:sz w:val="30"/>
                <w:szCs w:val="30"/>
              </w:rPr>
              <w:t>การกระทำและการจัดการดังกล่าว ของ อช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เขาใหญ่ ที่น่าจะรัดกุมและเข้มงวดกว่านี้ รวมทั้งกระตุ้นจิตสำนักของผู้มาเยือน หากไม่รักบ้านของคนอื่นแล้ว ไม่มาเสียยังดีกว่า</w:t>
            </w:r>
            <w:r>
              <w:rPr>
                <w:color w:val="000000"/>
                <w:sz w:val="30"/>
                <w:szCs w:val="30"/>
              </w:rPr>
              <w:t>!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ขณะถ่ายภาพผู้ถ่ายรู้สึกหดหู่และสงสารกวางป่าเหล่านี้เป็นอยางมาก เพราะบริเวณลำคอของทุกตัวจะถูกเจาะ จนเป็นแผล คาดว่าน่าจะเจาะเอาถุงพลาสติกออกจากกระเพาะและทางเดินอาหาร แต่ผู้ถ่ายเห็นว่าเป็นการแก้ปัญหาที่ปลายเหตุ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anon EOS450D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; Canon EF-S 18-55mm f/3.5-5.6 IS</w:t>
            </w:r>
            <w:r>
              <w:rPr>
                <w:color w:val="000000"/>
                <w:sz w:val="30"/>
                <w:szCs w:val="30"/>
              </w:rPr>
              <w:t xml:space="preserve"> ; 1/20 sec ; F/7.1 ; ISO100 ;  55 m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2:00Z</dcterms:created>
  <dc:creator>Brt Project</dc:creator>
  <dc:description/>
  <cp:keywords/>
  <dc:language>en-US</dc:language>
  <cp:lastModifiedBy>Brt Project</cp:lastModifiedBy>
  <dcterms:modified xsi:type="dcterms:W3CDTF">2010-06-08T10:32:00Z</dcterms:modified>
  <cp:revision>1</cp:revision>
  <dc:subject/>
  <dc:title>ชื่อไฟล์ : Panatsak 2</dc:title>
</cp:coreProperties>
</file>