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Pitchaporn_06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ภาพสะท้อนมุมมองใหม่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ศิลปะแห่งการต่อสู้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Ms.Pitchaporn Prukratsameepong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บึงบอระเพ็ด นครสวรรค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ลีลาการต่อสู้ของนกกระยา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ตัว บนฉากหลังของทิวอ้อ และฟ้าสีความ งดงามดุจภาพเขียนสีอันงดงาม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Canon EOS1DsMk2,70-200 m.m.,f/7.1,1/800,ISO20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32:00Z</dcterms:created>
  <dc:creator>Brt Project</dc:creator>
  <dc:description/>
  <cp:keywords/>
  <dc:language>en-US</dc:language>
  <cp:lastModifiedBy>Brt Project</cp:lastModifiedBy>
  <dcterms:modified xsi:type="dcterms:W3CDTF">2010-06-15T09:32:00Z</dcterms:modified>
  <cp:revision>1</cp:revision>
  <dc:subject/>
  <dc:title>  ชื่อไฟล์ : Pitchaporn_06</dc:title>
</cp:coreProperties>
</file>