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Mushrooms.jp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ืชและเห็ดร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ห็ดแชมเป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้ำตกโกรกอีดก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แก่งคอย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ระบุร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มีธรรมชาติเล็กๆ ที่อยู่ในป่าเกิดจากการย่อยสลายของธรรมชาติใบไม้ กิ่งไม้ก่อเกิดเป็นเชื้อและเป็นเห็ดสีสรรต่างๆ แล้วแต่ชนิดของไม้ แหล่งธรรมชาติ ความอุดมสมบูรณ์ของป่า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32"/>
          <w:szCs w:val="32"/>
        </w:rPr>
        <w:t>: Nikon D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, Nikon Lens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>mm/F</w:t>
      </w:r>
      <w:r>
        <w:rPr>
          <w:rFonts w:cs="Angsana New" w:ascii="Angsana New" w:hAnsi="Angsana New"/>
          <w:sz w:val="32"/>
          <w:szCs w:val="32"/>
        </w:rPr>
        <w:t>2.8</w:t>
      </w:r>
      <w:r>
        <w:rPr>
          <w:rFonts w:cs="Angsana New" w:ascii="Angsana New" w:hAnsi="Angsana New"/>
          <w:sz w:val="32"/>
          <w:szCs w:val="32"/>
        </w:rPr>
        <w:t xml:space="preserve"> , Speed 1/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>s , F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, ISO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,Focal length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>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2:00Z</dcterms:created>
  <dc:creator>Brt Project</dc:creator>
  <dc:description/>
  <cp:keywords/>
  <dc:language>en-US</dc:language>
  <cp:lastModifiedBy>Brt Project</cp:lastModifiedBy>
  <dcterms:modified xsi:type="dcterms:W3CDTF">2010-06-09T06:33:00Z</dcterms:modified>
  <cp:revision>1</cp:revision>
  <dc:subject/>
  <dc:title>ชื่อไฟล์ : Mushrooms</dc:title>
</cp:coreProperties>
</file>