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ไฟล์ </w:t>
            </w:r>
            <w:r>
              <w:rPr>
                <w:b/>
                <w:bCs/>
              </w:rPr>
              <w:t>:</w:t>
            </w:r>
            <w:r>
              <w:rPr/>
              <w:t xml:space="preserve"> DancingShrim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ประเภทการประกวด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ภาพ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 “</w:t>
            </w:r>
            <w:r>
              <w:rPr/>
              <w:t>รังกุ้งมดแดง</w:t>
            </w:r>
            <w:r>
              <w:rPr/>
              <w:t>”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ผู้ถ่าย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</w:t>
            </w:r>
            <w:r>
              <w:rPr/>
              <w:t>สุเมตต์ ปุจฉากา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46" w:hanging="1446"/>
              <w:rPr/>
            </w:pPr>
            <w:r>
              <w:rPr>
                <w:b/>
                <w:b/>
                <w:bCs/>
              </w:rPr>
              <w:t xml:space="preserve">สถานที่ถ่าย </w:t>
            </w:r>
            <w:r>
              <w:rPr>
                <w:b/>
                <w:bCs/>
              </w:rPr>
              <w:t>:</w:t>
            </w:r>
            <w:r>
              <w:rPr/>
              <w:t xml:space="preserve">  </w:t>
            </w:r>
            <w:r>
              <w:rPr/>
              <w:t xml:space="preserve">หินหัวเต่า อ่าวเกือกม้า เกาะแปด </w:t>
            </w:r>
            <w:r>
              <w:rPr/>
              <w:t>(</w:t>
            </w:r>
            <w:r>
              <w:rPr/>
              <w:t>เกาะสิมิลัน</w:t>
            </w:r>
            <w:r>
              <w:rPr/>
              <w:t xml:space="preserve">) </w:t>
            </w:r>
            <w:r>
              <w:rPr/>
              <w:t>หมู่เกาะสิมิลัน อำเภอคุระบุรี จังหวัดพังง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คำอธิบายรายละเอียดภาพ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กุ้งมดแดง </w:t>
            </w:r>
            <w:r>
              <w:rPr/>
              <w:t xml:space="preserve">(Durban dancing shrimp, </w:t>
            </w:r>
            <w:r>
              <w:rPr>
                <w:i/>
                <w:iCs/>
              </w:rPr>
              <w:t>Rhynchocinetes durbanensis</w:t>
            </w:r>
            <w:r>
              <w:rPr/>
              <w:t>) </w:t>
            </w:r>
            <w:r>
              <w:rPr/>
              <w:t xml:space="preserve">เป็นกุ้งที่อาศัยอยู่รวมกันเป็นกลุ่มตามซอกโพรงปะการัง ออกหากินในเวลากลางคืน โดยคอยจับกินเศษซากอินทรีย์หรือแพลงก์ตอนที่ลอยมาตามกระแสน้ำเป็นอาหาร บางครั้งก็ชอบไต่ตามตัวปลาขนาดใหญ่เพื่อจับกินพาราสิตภายนอกของปลาขณะที่ปลาหลับอยู่ กุ้งชนิดนี้มีสีสันสดใสซึ่งแต่งแต้มสีสันให้กับแนวปะการังได้เป็นอย่างดี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รายละเอียดเกี่ยวกับกล้อง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กล้อง </w:t>
            </w:r>
            <w:r>
              <w:rPr/>
              <w:t xml:space="preserve">Canon powershot G11 </w:t>
            </w:r>
            <w:r>
              <w:rPr/>
              <w:t xml:space="preserve">เปิดโหมดถ่ายภาพ </w:t>
            </w:r>
            <w:r>
              <w:rPr/>
              <w:t xml:space="preserve">P </w:t>
            </w:r>
            <w:r>
              <w:rPr/>
              <w:t xml:space="preserve">แบบ  </w:t>
            </w:r>
            <w:r>
              <w:rPr/>
              <w:t xml:space="preserve">Macro Autofocus </w:t>
            </w:r>
            <w:r>
              <w:rPr/>
              <w:t>และเปิดแฟลช</w:t>
            </w:r>
            <w:r>
              <w:rPr/>
              <w:t xml:space="preserve">; White Balance </w:t>
            </w:r>
            <w:r>
              <w:rPr/>
              <w:t xml:space="preserve">โหมดใต้น้ำ </w:t>
            </w:r>
            <w:r>
              <w:rPr/>
              <w:t xml:space="preserve">(Underwater) </w:t>
            </w:r>
            <w:r>
              <w:rPr/>
              <w:t xml:space="preserve">ปรับสีและแสงของภาพเป็น </w:t>
            </w:r>
            <w:r>
              <w:rPr/>
              <w:t xml:space="preserve">auto level </w:t>
            </w:r>
            <w:r>
              <w:rPr/>
              <w:t>และ</w:t>
            </w:r>
            <w:r>
              <w:rPr/>
              <w:t xml:space="preserve">ตัดภาพบางส่วน </w:t>
            </w:r>
            <w:r>
              <w:rPr/>
              <w:t>(cropping)</w:t>
            </w:r>
            <w:r>
              <w:rPr/>
              <w:t>ที่เป็น</w:t>
            </w:r>
            <w:r>
              <w:rPr/>
              <w:t>ขอบภาพออ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Arial Unicode MS" w:cs="Browallia New"/>
      <w:color w:val="333333"/>
      <w:sz w:val="32"/>
      <w:szCs w:val="32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05:00Z</dcterms:created>
  <dc:creator>Brt Project</dc:creator>
  <dc:description/>
  <cp:keywords/>
  <dc:language>en-US</dc:language>
  <cp:lastModifiedBy>Brt Project</cp:lastModifiedBy>
  <dcterms:modified xsi:type="dcterms:W3CDTF">2010-05-26T10:06:00Z</dcterms:modified>
  <cp:revision>1</cp:revision>
  <dc:subject/>
  <dc:title>ชื่อไฟล์ : DancingShrimp</dc:title>
</cp:coreProperties>
</file>