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Pitchaporn_07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ภาพสะท้อนมุมมองใหม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ศิลปะแห่งธรรมชาติ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Ms.Pitchaporn Prukratsameepon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้ำตกเปโต๊ะลอซู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ตาก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ห็ดป่าบนขอนไม้แห้งยังคงทำหน้าที่ในระบบนิเวศน์ แม้มันจะเหี่ยวแห้งเฉาไป แต่เมื่อมันถูกย่อยสลายตามหลักธรรมชาติ มันก็จะกลายเป็นอินทรีย์สารที่มีประโยชน์หรือเป็นอาหารของสิ่งมีชีวิตเล็กๆในระบบนิเวศน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Canon EOS1DsMk2,28-105 m.m.,f/9,1/4,ISO1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2:00Z</dcterms:created>
  <dc:creator>Brt Project</dc:creator>
  <dc:description/>
  <cp:keywords/>
  <dc:language>en-US</dc:language>
  <cp:lastModifiedBy>Brt Project</cp:lastModifiedBy>
  <dcterms:modified xsi:type="dcterms:W3CDTF">2010-06-15T09:33:00Z</dcterms:modified>
  <cp:revision>1</cp:revision>
  <dc:subject/>
  <dc:title>ชื่อไฟล์ : Pitchaporn_07</dc:title>
</cp:coreProperties>
</file>