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5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5"/>
      </w:tblGrid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b/>
                <w:bCs/>
                <w:color w:val="000000"/>
                <w:sz w:val="30"/>
                <w:szCs w:val="30"/>
              </w:rPr>
              <w:t>: Panatsak 2.2_1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color w:val="000000"/>
                <w:sz w:val="30"/>
                <w:szCs w:val="30"/>
              </w:rPr>
              <w:t xml:space="preserve">2.2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พืช และเห็ดรา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ไม่ทิ้งแถว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นายปณัชศักย์  สุดมี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ขาหินซ้อน ต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เขาหินซ้อน อ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พนมสารคาม จ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ฉะเชิงเทรา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กล้วยไม้ ช้างกระ เป็นกล้วยไม้ป่า ที่ถูกช่าวบ้าน</w:t>
            </w:r>
            <w:r>
              <w:rPr>
                <w:color w:val="000000"/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 w:val="30"/>
                <w:szCs w:val="30"/>
              </w:rPr>
              <w:t>ไม่ขอระบุบ้านเลขที่</w:t>
            </w:r>
            <w:r>
              <w:rPr>
                <w:color w:val="000000"/>
                <w:sz w:val="30"/>
                <w:szCs w:val="30"/>
              </w:rPr>
              <w:t>)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ได้ซื้อจากผู้ลักลอบนำออกจากป่ามาขาย เจ้าของปลูกโดยการนำไปผูกกับต้นไม้สภาพใกล้เคียงธรรมชาติ และด้วยความเอาใจใส่รดน้ำ ในหน้าแล้ง จนรอด และออกดอกให้เห็นปีละครั้ง มีความสวยงามเช่นเดียวกับที่ขึ้นอยุ่ในธรรมชาติ เป็นภาพที่สวยงามและน่าประทับใจเป็นอย่างมาก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anon EOS450D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; Canon EF-S 55-250 mm 1:4-5.6 IS</w:t>
            </w:r>
            <w:r>
              <w:rPr>
                <w:color w:val="000000"/>
                <w:sz w:val="30"/>
                <w:szCs w:val="30"/>
              </w:rPr>
              <w:t xml:space="preserve"> ; 1/5 sec ; F/8 ; ISO100 ;  131 mm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0:00Z</dcterms:created>
  <dc:creator>Brt Project</dc:creator>
  <dc:description/>
  <cp:keywords/>
  <dc:language>en-US</dc:language>
  <cp:lastModifiedBy>Brt Project</cp:lastModifiedBy>
  <dcterms:modified xsi:type="dcterms:W3CDTF">2010-06-08T10:30:00Z</dcterms:modified>
  <cp:revision>1</cp:revision>
  <dc:subject/>
  <dc:title>ชื่อไฟล์ : Panatsak 2</dc:title>
</cp:coreProperties>
</file>