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955" w:type="dxa"/>
        <w:jc w:val="left"/>
        <w:tblInd w:w="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5"/>
      </w:tblGrid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b/>
                <w:bCs/>
                <w:color w:val="000000"/>
                <w:sz w:val="30"/>
                <w:szCs w:val="30"/>
              </w:rPr>
              <w:t>: Panatsak 2.2_2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color w:val="000000"/>
                <w:sz w:val="30"/>
                <w:szCs w:val="30"/>
              </w:rPr>
              <w:t xml:space="preserve">2.2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พืช และเห็ดรา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ภาพ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ไก่ฟ้าพญาลอ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: </w:t>
            </w: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>นายปณัชศักย์  สุดมี</w:t>
            </w:r>
          </w:p>
        </w:tc>
      </w:tr>
      <w:tr>
        <w:trPr>
          <w:trHeight w:val="651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วัดท่าพุด ต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นาเหรง อ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นบพิตำ จ</w:t>
            </w:r>
            <w:r>
              <w:rPr>
                <w:color w:val="000000"/>
                <w:sz w:val="30"/>
                <w:szCs w:val="30"/>
              </w:rPr>
              <w:t>.</w:t>
            </w:r>
            <w:r>
              <w:rPr>
                <w:color w:val="000000"/>
                <w:sz w:val="30"/>
                <w:sz w:val="30"/>
                <w:szCs w:val="30"/>
              </w:rPr>
              <w:t>นครศรีธรรมราช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color w:val="000000"/>
                <w:sz w:val="30"/>
                <w:sz w:val="30"/>
                <w:szCs w:val="30"/>
              </w:rPr>
              <w:t>ผู้ถ่ายไม่ทราบแน่ชัดว่าชื่อทางวิชาการของพืชชนิดนี้คืออะไร แต่ชาวบ้านเรียกว่าต้นไก่ฟ้าพญาลอ ที่เป็นเช่นนั้นเพราะลักษณะของดอกของพืชชนิดนี้ มีลักษณะคล้ายตัวไก่ หรือ อนุมานได้ว่าเป็นต้นไม้ในป่าหิมพาน ที่ลึกลับ</w:t>
            </w:r>
            <w:r>
              <w:rPr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13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/>
                <w:bCs/>
                <w:color w:val="000000"/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b/>
                <w:bCs/>
                <w:color w:val="000000"/>
                <w:sz w:val="30"/>
                <w:szCs w:val="30"/>
              </w:rPr>
              <w:t>:</w:t>
            </w:r>
            <w:r>
              <w:rPr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Canon EOS450D ; Canon EF 50 mm 1:1.8 II</w:t>
            </w:r>
            <w:r>
              <w:rPr>
                <w:color w:val="000000"/>
                <w:sz w:val="30"/>
                <w:szCs w:val="30"/>
              </w:rPr>
              <w:t xml:space="preserve"> ; 1/500 sec ; F/6.3 ; ISO200 ;  50 mm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Calibri;Century Gothic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31:00Z</dcterms:created>
  <dc:creator>Brt Project</dc:creator>
  <dc:description/>
  <cp:keywords/>
  <dc:language>en-US</dc:language>
  <cp:lastModifiedBy>Brt Project</cp:lastModifiedBy>
  <dcterms:modified xsi:type="dcterms:W3CDTF">2010-06-08T10:31:00Z</dcterms:modified>
  <cp:revision>1</cp:revision>
  <dc:subject/>
  <dc:title>ชื่อไฟล์ : Panatsak 2</dc:title>
</cp:coreProperties>
</file>