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reflex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สะท้อนมุมมองใหม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reflex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ายสุรศักดิ์ เจียมทรัพย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่างเก็บน้ำทับเสลา ต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ระบำ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ลานสัก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ุทัยธาน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Style w:val="Style141"/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ระบบนิเวศแหล่งน้ำ </w:t>
            </w:r>
            <w:r>
              <w:rPr>
                <w:rStyle w:val="Style141"/>
                <w:rFonts w:cs="Tahoma" w:ascii="Tahoma" w:hAnsi="Tahoma"/>
                <w:color w:val="000000"/>
                <w:sz w:val="20"/>
                <w:szCs w:val="20"/>
              </w:rPr>
              <w:t>(Aquatic ecosystem)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CANON EOS 40D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CANON Zoom Lens EF 17-40 mm 1:4L USM Speed shutter 1/60sec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ูรับแส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f22 ISO 10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่วง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yle141">
    <w:name w:val="style141"/>
    <w:basedOn w:val="DefaultParagraphFont"/>
    <w:qFormat/>
    <w:rPr>
      <w:color w:val="66FF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9:00Z</dcterms:created>
  <dc:creator>wiroj</dc:creator>
  <dc:description/>
  <cp:keywords/>
  <dc:language>en-US</dc:language>
  <cp:lastModifiedBy>wiroj</cp:lastModifiedBy>
  <dcterms:modified xsi:type="dcterms:W3CDTF">2010-05-19T04:17:00Z</dcterms:modified>
  <cp:revision>2</cp:revision>
  <dc:subject/>
  <dc:title>ชื่อไฟล์ :reflex</dc:title>
</cp:coreProperties>
</file>