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ธรรมชาติป่าชายเล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่าวคุ้งกระเบน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จันท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ป่าโกงกาง อันอุดมสมบูรณ์แห่งอ่าวคุ้งกระเบ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 Canon EOS40D,28-105 m.m.,f/9,1/4,ISO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0:00Z</dcterms:created>
  <dc:creator>Brt Project</dc:creator>
  <dc:description/>
  <cp:keywords/>
  <dc:language>en-US</dc:language>
  <cp:lastModifiedBy>Brt Project</cp:lastModifiedBy>
  <dcterms:modified xsi:type="dcterms:W3CDTF">2010-06-15T09:30:00Z</dcterms:modified>
  <cp:revision>1</cp:revision>
  <dc:subject/>
  <dc:title>ชื่อไฟล์ : Pitchaporn_03</dc:title>
</cp:coreProperties>
</file>