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72"/>
      </w:tblGrid>
      <w:tr>
        <w:trPr>
          <w:trHeight w:val="269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DSC_0020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สัตว์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ลูบไล้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นางสาวฐิติยา  มั่งประยูร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สวนสัตว์นครราชสีมา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555555"/>
                <w:sz w:val="20"/>
                <w:sz w:val="20"/>
                <w:szCs w:val="20"/>
              </w:rPr>
              <w:t>ชะนีมงกุฎ</w:t>
            </w: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555555"/>
                <w:sz w:val="20"/>
                <w:sz w:val="20"/>
                <w:szCs w:val="20"/>
              </w:rPr>
              <w:t>ชะนีหัวมงกุฎ</w:t>
            </w: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Tahoma" w:ascii="Tahoma" w:hAnsi="Tahoma"/>
                <w:color w:val="000000"/>
                <w:sz w:val="20"/>
                <w:szCs w:val="20"/>
              </w:rPr>
              <w:t>Hylobates pileatu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ัวผู้สีดำ ตัวเมียสีขาวนวล เมื่อเกิดใหม่สีขาวนวลเหมือนกัน พออายุ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-6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ดือน ขนที่หน้าอกจะเปลี่ยนสีเป็นสีดำเกิดเป็นรูปสามเหลี่ยมปลายแหลมลงที่ท้อง และบนหัวขนเปลี่ยนเป็นสีดำ เกิดขึ้นตรงกลางหัวเป็นรูปทรงกลม พออายุประมา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-4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ปี ตัวผู้ขนจะเปลี่ยนเป็นสีดำทั่วตัว ยกเว้นคิ้ว ถุงอัณฑะ หลังมือหลังเท้าและวงรอบใบหน้า ซึ่งขนจะเป็นสีขาวดังเดิม รอบ ๆ จุดดำบนหัวจะมีขนสีขาวยาวเป็นลอนแซมขึ้นมาเห็นเด่นชัด ส่วนตัวเมียขนทั่วตัวไม่เปลี่ยนสีดำ สีขนจะคงเดิม ที่หน้าอกและบนหัวจะมีสีดำ มองดูที่หน้าอกคล้ายผูกเอี๊ยมดำและ บนหัวดูคล้ายเป็นมงกุฎสีดำ ขนรอบจุดดำบนหัวเป็นลอนยาวสีขาวเช่นเดียวกับตัวผู้ มีพฤติกรรมและการสืบพันธุ์เหมือนชะนีทั่วไป แต่มีนิสัยดุร้ายเมื่อโตเต็มที่แล้ว เมื่อมีอายุ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-8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ปีจึงผสมพันธุ์ได้ ตั้งท้องนานประมา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40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วัน ออกลูกครั้งล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ตัว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555555"/>
                <w:sz w:val="20"/>
                <w:sz w:val="20"/>
                <w:szCs w:val="20"/>
              </w:rPr>
              <w:t xml:space="preserve">เป็นสัตว์ป่าคุ้มครอง ตามพระราชบัญญัติสงวนและคุ้มครองสัตว์ป่า พุทธศักราช </w:t>
            </w: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535</w:t>
            </w:r>
          </w:p>
          <w:tbl>
            <w:tblPr>
              <w:tblW w:w="99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45"/>
            </w:tblGrid>
            <w:tr>
              <w:trPr/>
              <w:tc>
                <w:tcPr>
                  <w:tcW w:w="994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44"/>
                  </w:tblGrid>
                  <w:tr>
                    <w:trPr/>
                    <w:tc>
                      <w:tcPr>
                        <w:tcW w:w="994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CordiaUPC" w:hAnsi="CordiaUPC" w:eastAsia="Times New Roman" w:cs="CordiaUPC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CordiaUPC" w:ascii="CordiaUPC" w:hAnsi="CordiaUPC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CordiaUPC" w:hAnsi="CordiaUPC" w:eastAsia="Times New Roman" w:cs="CordiaUPC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CordiaUPC" w:ascii="CordiaUPC" w:hAnsi="CordiaUPC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ุ่นของ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NIKON D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TAMRON 18-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ปีดชัตเตอร์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1/160 s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ISO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ocal length 13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35 mm. focal leagth 195 mm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7:00Z</dcterms:created>
  <dc:creator>Brt Project</dc:creator>
  <dc:description/>
  <cp:keywords/>
  <dc:language>en-US</dc:language>
  <cp:lastModifiedBy>Brt Project</cp:lastModifiedBy>
  <dcterms:modified xsi:type="dcterms:W3CDTF">2010-06-01T10:18:00Z</dcterms:modified>
  <cp:revision>1</cp:revision>
  <dc:subject/>
  <dc:title>  ชื่อไฟล์ : DSC_0020</dc:title>
</cp:coreProperties>
</file>