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SNV30228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พืชและเห็ดร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ห็ดแห่งป่าดิบชื้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ายณัฐพิชญ์ ศรีลีอรรณพ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้ำตกทีลอซู 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ตาก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ห็ดป่ากอใหญ่ ในสภาพที่เราไม่เคยได้พบเห็นมาก่อน ณ ป่าริมธารน้ำตกทีลอซู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Samsung NV3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3.5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เร็ว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/18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0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50:00Z</dcterms:created>
  <dc:creator>Brt Project</dc:creator>
  <dc:description/>
  <cp:keywords/>
  <dc:language>en-US</dc:language>
  <cp:lastModifiedBy>Brt Project</cp:lastModifiedBy>
  <dcterms:modified xsi:type="dcterms:W3CDTF">2010-06-15T10:50:00Z</dcterms:modified>
  <cp:revision>1</cp:revision>
  <dc:subject/>
  <dc:title>  ชื่อไฟล์ : SNV30228</dc:title>
</cp:coreProperties>
</file>