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2369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ืช และเห็ดร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กำเนิดใหม่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อุทยานแห่งชาติเขาชเมา เขาวง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05 macro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>f 32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/60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so 2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8:00Z</dcterms:created>
  <dc:creator>Brt Project</dc:creator>
  <dc:description/>
  <cp:keywords/>
  <dc:language>en-US</dc:language>
  <cp:lastModifiedBy>Brt Project</cp:lastModifiedBy>
  <dcterms:modified xsi:type="dcterms:W3CDTF">2010-06-15T08:48:00Z</dcterms:modified>
  <cp:revision>1</cp:revision>
  <dc:subject/>
  <dc:title>ชื่อไฟล์  :  THA_2369</dc:title>
</cp:coreProperties>
</file>