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38"/>
      </w:tblGrid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: DSC_0399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Style w:val="StrongEmphasis"/>
                <w:b w:val="false"/>
                <w:b w:val="false"/>
                <w:bCs w:val="false"/>
                <w:color w:val="333333"/>
                <w:sz w:val="36"/>
                <w:sz w:val="36"/>
                <w:szCs w:val="36"/>
              </w:rPr>
              <w:t>สัตว์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333333"/>
                <w:sz w:val="36"/>
                <w:szCs w:val="36"/>
              </w:rPr>
              <w:t xml:space="preserve">: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แสดงท่วงท่า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และหรือพฤติกรรมของสัตว์ที่น่าประทับใจ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ทรงคุณค่าทางวิชาการ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หรือที่หาดูได้ยาก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หยอกล้อ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นาย สุริยะ มงคลละ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อุทยานแห่งชาติกุยบุรี หน่วยพิทักษ์อุทยาน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9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กร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.1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ป่ายาง    อำเภอปราณบุรี  จังหวัดประจวบคีรีขันธ์</w:t>
            </w:r>
          </w:p>
        </w:tc>
      </w:tr>
      <w:tr>
        <w:trPr>
          <w:trHeight w:val="1173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: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้างป่าสิ่งมีชีวิตขนาดใหญ่ สัตว์คู่บ้านคู่เมืองของคนไทย ซึ่งเป็นเอกลักษณ์ความงามของป่าไม้เมืองไทยเป็นที่ชื่นชอบของคนไทยและชาวต่างชาติที่ได้มีโอกาศมาพบเห็นช้างป่าในประเทศไทย ภาพนี้ถ่ายในฤดูร้อน มีช้างป่าฝูงหนึ่งพากันลงมาเล่นน้ำกินน้ำ แต่ในฝูงมีลูกช้างวัยรุ่ย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2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ตัว ดูจะไม่สนใจกับน้ำเท่าไหร่ ทั้ง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2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ตัว เล่นกันหยอกล้อไล่ชนกันจับอีกตัวกดน้ำขึ้นขี่ พุ่งหัวเข้าหากัน เป็นพฤติกรรมที่เล่นกันอย่างสนุกสนาน เมื่อสัตว์ป่ามีความสุขก็แสดงว่าไม่ถูกรบกวน มีอาหารแหล่งน้ำที่เพียงพอ ช้างป่าสัตว์คู่บ้านคู่เมืองของไทย พฤติกรรมน่ารักเช่นนี้ ถ้าช้างป่าเค้าไม่รู้สึกว่าถูกรบกวนถูกคุกคาม เค้าก็จะแสดงพฤติกกรรมต่างๆออกมาให้เห็น สมควรอย่างยิ่งที่ต้องช่วยกัน อนุรักษ์ และไม่ไปรบกวนสัตว์ป่า ให้สัตว์ป่าได้อยู่ตามธรรมชาติอย่างที่ควรเป็น ช่วยกันดูแลอนุรักษ์ไว้ให้นานเท่านาน </w:t>
            </w:r>
          </w:p>
        </w:tc>
      </w:tr>
      <w:tr>
        <w:trPr>
          <w:trHeight w:val="1173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กล้อ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NIKON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D40X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เลนส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AF-S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300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mm f4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สปีตชัตเตอร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1/80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s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F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4 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ค่าความไวแส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ISO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2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4:05:00Z</dcterms:created>
  <dc:creator>MoZarD</dc:creator>
  <dc:description/>
  <cp:keywords/>
  <dc:language>en-US</dc:language>
  <cp:lastModifiedBy>Brt Project</cp:lastModifiedBy>
  <dcterms:modified xsi:type="dcterms:W3CDTF">2010-05-26T11:27:00Z</dcterms:modified>
  <cp:revision>2</cp:revision>
  <dc:subject/>
  <dc:title/>
</cp:coreProperties>
</file>