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860"/>
      </w:tblGrid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>ชื่อไฟล์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Volcano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>ประเภทการประกวด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พืช และเห็ดรา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>ชื่อภาพ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Volcano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>ชื่อผู้ถ่าย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นายวัชรพงศ์ ทักษเดช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>สถานที่ถ่าย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อุทยานวิทยาศาสตร์ประเทศไทย ต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คลองหนึ่ง อ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คลองหลวง จ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ปทุมธานี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>คำอธิบายรายละเอียดภาพ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ภาพที่ถ่ายจัดอยู่ในประเภทเชื้อรา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ซึ่งพบได้ทั่วไปตามอากาศ ลักษณะโคโลนีสีเขียวเข้ม นูนแต่ตรงกลางเป็นหลุม ขอบโคโลนีหยัก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ind w:firstLine="12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>รายละเอียดเกี่ยวกับกล้อง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 xml:space="preserve">Nikon E5400 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เลนส์ 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 xml:space="preserve">Zoom Nikkor ED 5.8-24 mm 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ปีดชัตเตอร์ 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 xml:space="preserve">1/14 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วินาที รูรับแสง 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>F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>/2.8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12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่าความไวแส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ISO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50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่วงของเลนส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6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mm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4740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10:00Z</dcterms:created>
  <dc:creator>nattanan.cha</dc:creator>
  <dc:description/>
  <cp:keywords/>
  <dc:language>en-US</dc:language>
  <cp:lastModifiedBy>nattanan.cha</cp:lastModifiedBy>
  <dcterms:modified xsi:type="dcterms:W3CDTF">2010-06-16T11:32:00Z</dcterms:modified>
  <cp:revision>4</cp:revision>
  <dc:subject/>
  <dc:title>ชื่อไฟล์ : Xylaria</dc:title>
</cp:coreProperties>
</file>