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77"/>
      </w:tblGrid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0403.jpg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ความสุขที่มอบให้กันและกัน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809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่ายาง    อำเภอปราณบุรี  จังหวัดประจวบคีรีขันธ์ </w:t>
            </w:r>
          </w:p>
        </w:tc>
      </w:tr>
      <w:tr>
        <w:trPr>
          <w:trHeight w:val="809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มีช้างป่าฝูงหนึ่งพากันลงมาดื่มน้ำเล่นน้ำกันอย่างสนุกสนานมีความสุข ในขณะที่สมาชิกในฝูงช้าง วัยรุ่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2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ัวกอดรัดเล่นกันอย่างมีความสุขในน้ำหยอกกันเล่นอย่างสนุกสนาน แสดงให้เห็นถึงเมื่อป่าไม้สมบรูณ์ต้นน้ำลำธารมีอาหารที่เพียงพอสัตว์ป่าก็มีความสุข กับการใช้ชีวิตในธรรมชาติโดยที่ไม่ถูกรบกวนและไม่ออกไปก่อความเดือดร้อนให้ชาวไร่เมื่ออาหารในป่าเพียงพอแก่การดำรงชีวิต ทั้งคนและสัตว์ป่าก็อยู่ร่วมกันได้อย่างมีความสุข</w:t>
            </w:r>
          </w:p>
        </w:tc>
      </w:tr>
      <w:tr>
        <w:trPr>
          <w:trHeight w:val="996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1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4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7:00Z</dcterms:created>
  <dc:creator>MoZarD</dc:creator>
  <dc:description/>
  <cp:keywords/>
  <dc:language>en-US</dc:language>
  <cp:lastModifiedBy>Brt Project</cp:lastModifiedBy>
  <dcterms:modified xsi:type="dcterms:W3CDTF">2010-05-26T11:17:00Z</dcterms:modified>
  <cp:revision>2</cp:revision>
  <dc:subject/>
  <dc:title>  ชื่อไฟล์ : DSC_0403</dc:title>
</cp:coreProperties>
</file>