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26"/>
      </w:tblGrid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ชื่อไฟล์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กะเรกะร่อน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ประเภทการประกวด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Style w:val="StrongEmphasis"/>
                <w:rFonts w:ascii="Tahoma" w:hAnsi="Tahoma" w:cs="Tahoma"/>
                <w:color w:val="333333"/>
                <w:sz w:val="16"/>
                <w:sz w:val="16"/>
                <w:szCs w:val="16"/>
              </w:rPr>
              <w:t>ภาพสะท้อนมุมมองใหม่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ชื่อภาพ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แฝด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ชื่อผู้ถ่าย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วรชาติ โตแก้ว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สถานที่ถ่าย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อุทยานแห่งชาติน้ำหนาว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อำเภอ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น้ำหนาว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 จังหวัด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คำอธิบายรายละเอียดภาพ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กะเรกะร่อนด้ามข้าว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(</w:t>
            </w:r>
            <w:r>
              <w:rPr>
                <w:rFonts w:eastAsia="Times New Roman" w:cs="Angsana New" w:ascii="Angsana New" w:hAnsi="Angsana New"/>
                <w:i/>
                <w:iCs/>
                <w:color w:val="333333"/>
                <w:sz w:val="32"/>
                <w:szCs w:val="32"/>
              </w:rPr>
              <w:t>Cymbidium bicolor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Lindl.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เป็นพืชในวงศ์กล้วยไม้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(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Orchidaceae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ซึ่งโดยทั่วไปมี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6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กลีบ แต่ดอกนี้มีถึง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8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กลีบ ที่เด่นชัดคือมีกลีบปากถึง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2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กลีบ ซึ่งเกิดจากวามผิดปรกติของการแบ่งเซลล์และการเกิดรูปร่าง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รายละเอียดเกี่ยวกับกล้อง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กล้อง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Pentax *ist DS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333333"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เลนส์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Sigma 50 f2.8 macro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color w:val="333333"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สปีดชัตเตอร์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1/90 s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333333"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รูรับแสง 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f/4.5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333333"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ค่าความไวแสง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iso 200 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3:02:00Z</dcterms:created>
  <dc:creator>Deluxe Edition</dc:creator>
  <dc:description/>
  <cp:keywords/>
  <dc:language>en-US</dc:language>
  <cp:lastModifiedBy>Deluxe Edition</cp:lastModifiedBy>
  <dcterms:modified xsi:type="dcterms:W3CDTF">2010-05-27T03:36:00Z</dcterms:modified>
  <cp:revision>6</cp:revision>
  <dc:subject/>
  <dc:title/>
</cp:coreProperties>
</file>