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ื่อไฟล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ำปีสิรินธรบานนอกถิ่นกำเนิด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เภทของการประกว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ช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”จำปีสิรินธรบานนอกถิ่นกำเนิด”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ถ่าย ปิยะ เฉลิมกลิ่น</w:t>
      </w:r>
    </w:p>
    <w:p>
      <w:pPr>
        <w:pStyle w:val="Normal"/>
        <w:ind w:left="720" w:hanging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นที่ถ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ถาบันวิจัยวิทยาศาสตร์และเทคโนโลยีแห่งประเทศไทย ต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ลองห้า อ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ลองหลวง จ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ทุมธานี</w:t>
      </w:r>
    </w:p>
    <w:p>
      <w:pPr>
        <w:pStyle w:val="Normal"/>
        <w:ind w:left="720" w:hanging="72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ถ่าย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12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Browallia New" w:ascii="Browallia New" w:hAnsi="Browallia New"/>
          <w:color w:val="000000"/>
          <w:sz w:val="32"/>
          <w:szCs w:val="32"/>
        </w:rPr>
        <w:t>2550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เป็นพรรณไม้ต้นขนาดกลางที่ขึ้นอยู่ในป่าพุน้ำจืดของ อ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ท่าหลวง จ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ลพบุรี ได้รับพระราชานุญาตให้อัญเชิญพระนามาภิไธย จากสมเด็จพระเทพรัตนราชสุดาฯ สยามบรมราชกุมารี ให้ตั้งเป็นชื่อพืชชนิดใหม่ของโลกว่า จำปีสิรินธร มีการนำมาขยายพันธุ์และปลูกนอกกำเนิดเป็นผลสำเร็จ ภาพนี้จึงเป็นดอกแรกที่บานนอกถิ่นกำเนิด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ถ่ายด้วยกล้อง </w:t>
      </w:r>
      <w:r>
        <w:rPr>
          <w:rFonts w:cs="Browallia New" w:ascii="Browallia New" w:hAnsi="Browallia New"/>
          <w:sz w:val="32"/>
          <w:szCs w:val="32"/>
        </w:rPr>
        <w:t xml:space="preserve">Canon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ุ่นกล้อง </w:t>
      </w:r>
      <w:r>
        <w:rPr>
          <w:rFonts w:cs="Browallia New" w:ascii="Browallia New" w:hAnsi="Browallia New"/>
          <w:sz w:val="32"/>
          <w:szCs w:val="32"/>
        </w:rPr>
        <w:t xml:space="preserve">400D Digital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นส์ </w:t>
      </w:r>
      <w:r>
        <w:rPr>
          <w:rFonts w:cs="Browallia New" w:ascii="Browallia New" w:hAnsi="Browallia New"/>
          <w:sz w:val="32"/>
          <w:szCs w:val="32"/>
        </w:rPr>
        <w:t>Macro 100 mm Ultrasonic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2:00Z</dcterms:created>
  <dc:creator>Brt Project</dc:creator>
  <dc:description/>
  <cp:keywords/>
  <dc:language>en-US</dc:language>
  <cp:lastModifiedBy>Brt Project</cp:lastModifiedBy>
  <dcterms:modified xsi:type="dcterms:W3CDTF">2010-05-25T08:17:00Z</dcterms:modified>
  <cp:revision>2</cp:revision>
  <dc:subject/>
  <dc:title>ชื่อไฟล์ จำปีสิรินธรบานนอกถิ่นกำเนิด</dc:title>
</cp:coreProperties>
</file>