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รสุม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ภาพสะท้อนมุมมองใหม่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รสุม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ถานีวิจัยและพัฒนาทรัพยากรป่าชายเลนที่ </w:t>
      </w:r>
      <w:r>
        <w:rPr>
          <w:rFonts w:eastAsia="BrowalliaNew;Arial Unicode MS" w:cs="Angsana New" w:ascii="Angsana New" w:hAnsi="Angsana New"/>
          <w:sz w:val="32"/>
          <w:szCs w:val="32"/>
        </w:rPr>
        <w:t>5 (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มุทรสาคร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eastAsia="BrowalliaNew;Arial Unicode MS"/>
          <w:sz w:val="32"/>
          <w:sz w:val="32"/>
          <w:szCs w:val="32"/>
        </w:rPr>
        <w:t>ม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6 </w:t>
      </w:r>
      <w:r>
        <w:rPr>
          <w:rFonts w:ascii="Angsana New" w:hAnsi="Angsana New" w:eastAsia="BrowalliaNew;Arial Unicode MS"/>
          <w:sz w:val="32"/>
          <w:sz w:val="32"/>
          <w:szCs w:val="32"/>
        </w:rPr>
        <w:t>ต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บางหญ้าแพรก อ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มือง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มุทรสาคร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ภาพถ่ายใบนี้เกิดจากเหตุการณ์เฉพาะหน้าจริงๆครับ อันที่จริงแล้วผมไปเฝ้ารอถ่ายภาพดวงดาวตั้งแต่ </w:t>
      </w:r>
      <w:r>
        <w:rPr>
          <w:rFonts w:eastAsia="BrowalliaNew;Arial Unicode MS" w:cs="Angsana New" w:ascii="Angsana New" w:hAnsi="Angsana New"/>
          <w:sz w:val="32"/>
          <w:szCs w:val="32"/>
        </w:rPr>
        <w:t>04.00</w:t>
      </w:r>
      <w:r>
        <w:rPr>
          <w:rFonts w:ascii="Angsana New" w:hAnsi="Angsana New" w:eastAsia="BrowalliaNew;Arial Unicode MS"/>
          <w:sz w:val="32"/>
          <w:sz w:val="32"/>
          <w:szCs w:val="32"/>
        </w:rPr>
        <w:t>น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rowalliaNew;Arial Unicode MS"/>
          <w:sz w:val="32"/>
          <w:sz w:val="32"/>
          <w:szCs w:val="32"/>
        </w:rPr>
        <w:t>แต่กับเจอสภาวะท้องฟ้าที่ไม่เอื้ออำนวย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/>
          <w:sz w:val="32"/>
          <w:sz w:val="32"/>
          <w:szCs w:val="32"/>
        </w:rPr>
        <w:t>ฟ้าปิดเพราะมีแต่ก้อนเมฆ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BrowalliaNew;Arial Unicode MS"/>
          <w:sz w:val="32"/>
          <w:sz w:val="32"/>
          <w:szCs w:val="32"/>
        </w:rPr>
        <w:t>แต่ลมทะเลกับพาให้ผมนั่งอยู่จนเช้า ผมนั่งดูเรือประมงแล่นผ่านไปผ่านมา แต่ตรงข้างหน้าผมกับมีเรือไดหมึกจอดอยู่ลำหนึ่ง พอพระอาทิตย์เริ่มทอแสงมาจากขอบฟ้าจึงทำให้ผมเริ่มมองเห็นบรรยากาศของท้องทะเลในขณะนั้น และสิ่งที่ผมเห็นก็คือก้อนเมฆดำคล้ำก้อนมหึมาจำนวนมากที่เคลื่อนตัวอย่างรวดเร็ว เส้นขอบฟ้ามีสีแดงและไล่สีขึ้นมาบนท้องฟ้าเป็นสีม่วงคล้ำลง ซึ่งต่างจากสีของท้องฟ้าทั่วๆไปในยามปกติ ผมรับรู้ได้ถึงความรุนแรงของกระแสลมที่พัดเข้ามากระทบกับลำตัวว่านี่คงเป็นลมพายุแน่ๆ ผมจึงได้บันทึกภาพนี้ไว้ด้วยมุมมองของผม เพราะผมเห็นความหมายของภาพนี้ที่มีอยู่ในตัวของมันเองอย่างน่าอัศจรรย์</w:t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ผมให้น้ำหนักภาพนี้ด้วยทฤษฎีกฎ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่วน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7/8)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โดยแบ่งน้ำหนักไปที่ท้องฟ้า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่วน และแบ่งมาที่พื้นน้ำ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่วน เพราะผมต้องการสื่อให้เห็นถึงบรรยากาศท้องทะเลยามที่มีลมพายุผมจึงให้น้ำหนักไปที่ท้องฟ้าอันกว้างใหญ่ และให้น้ำหนักทะเลเพียงเล็กน้อยเพราะถ้าเทียบทะเลกับท้องฟ้าแล้วผมว่ามันน่าจะเป็นอย่างนี้แหละครับ อีกทั้งทะเลก็ยังคงดำมืดเพราะไม่มีแสงสว่างมาตกกระทบให้เห็นสีของผิวน้ำ มันจึงไม่ต้องการพื้นที่มาก และมีแสงสว่างจากดวงไฟของเรือลำน้อยที่ต้องล่องลอยอยู่ในท้องทะเล แสดงให้รู้ว่านี่คือผืนน้ำ ผมประทับใจมากที่ได้ภาพขนาดของเรือลำเล็กๆ เพราะมันส่งให้ภาพนี้มีคุณค่าของความหมายอย่างสมบูรณ์แบบ เพราะผมต้องการให้ภาพนี้สื่อความหมายได้สองแง่มุม คือความหมายโดยตรง และความหมายแฝง</w:t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ความหมายโดยตรงก็คือภาพเรือประมงลำหนึ่งที่ล่องลอยอยู่ในทะเลที่กว้างใหญ่เพียงลำพัง อีกทั้งยังต้องฟันฝ่ากับมรสุมที่พัดผ่านเข้ามา ต้องประคับประคองลำเรือให้อยู่รอดเพื่อที่จะได้นำวัตถุดิบจากทะเลกลับเข้าฝั่งเพื่อให้ผู้คนได้บริโภคต่อไป สื่อให้เห็นถึงความยากลำบากและเสี่ยงภัยในการทำมาหากินของชีวิตชาวประมงในท้องทะเล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่วนความหมายแฝงก็คือภาพเรือลำน้อยที่ล่องลอยอยู่กลางทะเลเพียงลำพัง ที่ต้องเจอกับมรสุมที่พัดผ่านมา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มันก็เปรียบเสมือนชีวิตมนุษย์ที่ต้องเจอกับอุปสรรค์และเรื่องราวเลวร้ายต่างๆที่ผ่านเข้ามาในชีวิต มันช่างดูหนักหนาสาหัสเหลือเกิน แต่ถ้าเรามีความอดทนประคับประคองจนแล้วจนรอด สุดท้ายมรสุมนั้นก็จะผ่านไป ฟ้าใสๆก็จะเข้ามา นี่แหละคือที่มาของการเปรียบเทียบเรื่องเลวร้ายต่างๆว่าเป็นมรสุมชีวิต </w:t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ด้วยเหตุนี้ผมจึงได้ถ่ายภาพนี้ไว้ เพื่อใช้มันประกอบความหมายของคำนิยามที่ว่า “มรสุม” ที่ใช้เตือนใจคนในยามผิดหวังได้ ให้เขามีกำลังใจสู้ต่อไป </w:t>
      </w:r>
    </w:p>
    <w:p>
      <w:pPr>
        <w:pStyle w:val="Normal"/>
        <w:autoSpaceDE w:val="false"/>
        <w:rPr/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>Canon EOS 50D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>Sigma 18-50 f2.8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/1 s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f/2.8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1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50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5-24T08:46:00Z</dcterms:modified>
  <cp:revision>40</cp:revision>
  <dc:subject/>
  <dc:title>ชื่อไฟล์ :</dc:title>
</cp:coreProperties>
</file>