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ไฟล์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อกจำปีแหลมทอง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ดอกจำปีแหลมทอง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rPr>
          <w:rFonts w:ascii="Browallia New" w:hAnsi="Browallia New" w:cs="Browallia New"/>
          <w:color w:val="000000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อุทยานแห่งชาติเขาน้ำค้าง อ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>นาทวี จ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.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สงขลา ถ่ายวันที่ </w:t>
      </w:r>
      <w:r>
        <w:rPr>
          <w:rFonts w:cs="Browallia New" w:ascii="Browallia New" w:hAnsi="Browallia New"/>
          <w:color w:val="000000"/>
          <w:sz w:val="32"/>
          <w:szCs w:val="32"/>
        </w:rPr>
        <w:t xml:space="preserve">27 </w:t>
      </w:r>
      <w:r>
        <w:rPr>
          <w:rFonts w:ascii="Browallia New" w:hAnsi="Browallia New" w:cs="Browallia New"/>
          <w:color w:val="000000"/>
          <w:sz w:val="32"/>
          <w:sz w:val="32"/>
          <w:szCs w:val="32"/>
        </w:rPr>
        <w:t xml:space="preserve">มีนาคม </w:t>
      </w:r>
      <w:r>
        <w:rPr>
          <w:rFonts w:cs="Browallia New" w:ascii="Browallia New" w:hAnsi="Browallia New"/>
          <w:color w:val="000000"/>
          <w:sz w:val="32"/>
          <w:szCs w:val="32"/>
        </w:rPr>
        <w:t>2553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ต้นขนาดใหญ่ที่ขึ้นอยู่ในป่าดิบชื้น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300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ตร มีเอกลักษณ์หรือคุณค่า เนื่องจากเป็นพรรณไม้พื้นเมืองของไท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หายากและใกล้สูญพันธุ์ เป็นพรรณไม้ป่าที่พบใหม่ มีดอกสวยงาม มีกลิ่นหอมแรง และยังไม่สามารถนำไปขยายพันธุ์และปลูกนอกพื้นที่ถิ่นกำเนิดได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39:00Z</dcterms:created>
  <dc:creator>Brt Project</dc:creator>
  <dc:description/>
  <cp:keywords/>
  <dc:language>en-US</dc:language>
  <cp:lastModifiedBy>Brt Project</cp:lastModifiedBy>
  <dcterms:modified xsi:type="dcterms:W3CDTF">2010-05-25T08:17:00Z</dcterms:modified>
  <cp:revision>2</cp:revision>
  <dc:subject/>
  <dc:title>ชื่อไฟล์ ดอกจำปีแหลมทอง</dc:title>
</cp:coreProperties>
</file>