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ไฟล์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ุมมองศิลปะ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ระเภท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พสะท้อนมุมมองใหม่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ภาพ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ุมมองศิลปะ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น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นนิวัต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ตรตรงสัต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โทรศัพท์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86-3663638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ถานที่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ภูหินร่องกล้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พิษณุโล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ความงดงามแห่งมุมมองธรรมชา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ันสะท้อนให้เห็นถึงระบบนิเวศ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ธรรมชาติที่สร้างสีสันตามช่วงฤดูกาลที่เปลี่ยนแปล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บไม้และต้นไม้นั้นมีการร่วงโรยไปตามกาลเวล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ันเป็นการสร้างสรรค์ผลงานดั่งศิลปะแห่งธรรมชาติ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lens 11-16 mm. shutter 1/60       f-stop8 iso400 </w:t>
      </w:r>
      <w:r>
        <w:rPr>
          <w:sz w:val="32"/>
          <w:sz w:val="32"/>
          <w:szCs w:val="32"/>
        </w:rPr>
        <w:t>ช่วงของเลนส์ที่ใช้</w:t>
      </w:r>
      <w:r>
        <w:rPr>
          <w:sz w:val="32"/>
          <w:szCs w:val="32"/>
        </w:rPr>
        <w:t>1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ม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9:00Z</dcterms:created>
  <dc:creator>Brt Project</dc:creator>
  <dc:description/>
  <cp:keywords/>
  <dc:language>en-US</dc:language>
  <cp:lastModifiedBy>Brt Project</cp:lastModifiedBy>
  <dcterms:modified xsi:type="dcterms:W3CDTF">2010-06-11T09:10:00Z</dcterms:modified>
  <cp:revision>1</cp:revision>
  <dc:subject/>
  <dc:title>ชื่อไฟล์:มุมมองศิลปะ</dc:title>
</cp:coreProperties>
</file>