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ไฟล์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ุมมองอดีตสู่ปัจจุบัน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เภทการประกวด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ประเภท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พสะท้อนมุมมองใหม่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ภาพ</w:t>
      </w:r>
      <w:r>
        <w:rPr>
          <w:b/>
          <w:bCs/>
          <w:sz w:val="32"/>
          <w:szCs w:val="32"/>
        </w:rPr>
        <w:t>:</w:t>
      </w:r>
      <w:r>
        <w:rPr>
          <w:b/>
          <w:b/>
          <w:bCs/>
          <w:sz w:val="32"/>
          <w:sz w:val="32"/>
          <w:szCs w:val="32"/>
        </w:rPr>
        <w:t>มุมมองอดีตสู่ปัจจุบัน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นา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นนิวัต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ตรตรงสัต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โทรศัพท์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086-3663638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ถานที่ถ่าย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วัดขุนสมุท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หลมฟ้าผ่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สมุทรปราการ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รายละเอียดภาพ</w:t>
      </w:r>
      <w:r>
        <w:rPr>
          <w:b/>
          <w:bCs/>
          <w:sz w:val="32"/>
          <w:szCs w:val="32"/>
        </w:rPr>
        <w:t>:</w:t>
      </w:r>
      <w:r>
        <w:rPr>
          <w:sz w:val="32"/>
          <w:sz w:val="32"/>
          <w:szCs w:val="32"/>
        </w:rPr>
        <w:t>ภัยพิบัติแห่งธรรมชา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เกิดความสูญเสียต่อผลกระทบต่างๆ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แม้เราเพื่อนมนุษย์ด้วยกันร่วมใจสร้างสรรค์ธรรมชา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การปลูกป่าคนละไม้คนละมือ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ลกนี้ก็จะน่าอยู่มากขึ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นุษย์ไม่คิดที่จะทำอะไรเลยก็จะเกิดผลเสียตามมาอย่างมหาศา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่งภาพนี้ปลูกป่าโกงกรางสร้างแนวระวังภั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จะช่วยให้การเกิดผลกระทบในภายภาคหน้าของการเกิดภัยภิบัติไม่มากก็น้อ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ังช่วยลดภาวะโลกร้อนได้อีกทางหนึ่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ความภูมิใจในสิ่งที่มนุษย์ทำเพื่อโลกนี้ต่อระบบนิเวศของธรรมชาติ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ละเอียดเกี่ยวกับกล้อง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lens 11-16 mm. shutter 1/60         f-stop11 iso200 </w:t>
      </w:r>
      <w:r>
        <w:rPr>
          <w:sz w:val="32"/>
          <w:sz w:val="32"/>
          <w:szCs w:val="32"/>
        </w:rPr>
        <w:t>ช่วงของเลนส์ที่ใช้</w:t>
      </w:r>
      <w:r>
        <w:rPr>
          <w:sz w:val="32"/>
          <w:szCs w:val="32"/>
        </w:rPr>
        <w:t>1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ม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10:00Z</dcterms:created>
  <dc:creator>Brt Project</dc:creator>
  <dc:description/>
  <cp:keywords/>
  <dc:language>en-US</dc:language>
  <cp:lastModifiedBy>Brt Project</cp:lastModifiedBy>
  <dcterms:modified xsi:type="dcterms:W3CDTF">2010-06-11T09:10:00Z</dcterms:modified>
  <cp:revision>1</cp:revision>
  <dc:subject/>
  <dc:title>ชื่อไฟล์:มุมมองอดีตสู่ปัจจุบัน</dc:title>
</cp:coreProperties>
</file>